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УГЛООЗЕРНОГО СЕЛЬСОВЕ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У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Круглоозерн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1.12.2012  №63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вида обязательных и исправи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 и объектов, на которых они отбыва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руглоозер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5, частью 1 статьи 39 Уголовно-исполнительного кодекса Российской Федерации, частью 6 статьи 43 Федерального закона от 6 октября 2003 года № 131-ФЗ «Об общих принципах организации местного самоуправления в Российской Федерации» администрация Круглоозерного сельсовета Убин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на 2013 год вид обязательных работ и объекты, на которых они отбываются, согласно приложения №1.</w:t>
      </w:r>
    </w:p>
    <w:p>
      <w:pPr>
        <w:pStyle w:val="Normal"/>
        <w:rPr/>
      </w:pPr>
      <w:r>
        <w:rPr>
          <w:sz w:val="28"/>
          <w:szCs w:val="28"/>
        </w:rPr>
        <w:t>2. Утвердить на 2013 год вид исправительных работ и объекты, на которых они отбываются, согласно приложения №2.</w:t>
      </w:r>
    </w:p>
    <w:p>
      <w:pPr>
        <w:pStyle w:val="Normal"/>
        <w:rPr/>
      </w:pPr>
      <w:r>
        <w:rPr>
          <w:sz w:val="28"/>
          <w:szCs w:val="28"/>
        </w:rPr>
        <w:t>3. Согласовать виды выполняемых работ с филиалом по Убинскому району ФКУ УИИ ГУФСИН России по Новосибирской области.</w:t>
      </w:r>
    </w:p>
    <w:p>
      <w:pPr>
        <w:pStyle w:val="Normal"/>
        <w:rPr/>
      </w:pPr>
      <w:r>
        <w:rPr>
          <w:sz w:val="28"/>
          <w:szCs w:val="28"/>
        </w:rPr>
        <w:t>4. Признать утратившим силу постановление администрации Круглоозерного сельсовета от 01.08.2012 №55-па «Об утверждении вида обязательных и исправительных работ и объектов, на которых они отбываются на территории Круглоозерного сельсовета».</w:t>
      </w:r>
    </w:p>
    <w:p>
      <w:pPr>
        <w:pStyle w:val="Normal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углоозерного сельсовета                                                           А.А.Сави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углоозерного сельсовет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11.12.2012 №63-па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лиала по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Убинскому району ФКУ УИИ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ГУФСИН России по НСО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Прожога Н.В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«___»_________2012 г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д обязательных работ и объекты, на которых они отбываются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63"/>
        <w:gridCol w:w="1964"/>
        <w:gridCol w:w="1701"/>
        <w:gridCol w:w="42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Объект для отбывания наказания (предприяти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Количество рабочих мест/ должност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Вид выполняемых рабо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Администрация Круглоозерного сельсове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с.Круглоозе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скашивание травы, бурьян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мусора в населенном пункте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снег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дер.Кирил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скашивание травы, бурьян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мусора в населенном пункте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ремонт изгороди кладбищ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снег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дер.Ганд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скашивание травы, бурьян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мусора в населенном пункте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ремонт изгороди кладбищ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снега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МКУК «Круглоозер-ный СКЦ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с.Круглоозе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мусора на прилегающей территории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побелка и покраска помещений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покраска и ремонт ограждения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снег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дер.Кирил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мусора на прилегающей территории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побелка и покраска помещений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покраска и ремонт ограждения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снег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дер.Ганд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мусора на прилегающей территории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побелка и покраска помещений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снег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сбрасывание снега с крыши зда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СПК «Колхоз «Гигант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с.Круглоозе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территории зерноток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мелкий ремонт животноводческих помещений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скашивание травы на территории животноводческой фермы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дер.Кирил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территории зерноток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мелкий ремонт животноводческих помещений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скашивание травы на территории животноводческой фермы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дер.Ганд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территории зерноток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мелкий ремонт животноводческих помещений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скашивание травы на территории животноводческой фермы.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углоозерного сельсовета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от 11.12.2012 №63-па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лиала по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Убинскому району ФКУ УИИ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ГУФСИН России по НСО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Прожога Н.В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«___»_________2012 г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д исправительных работ и объекты, на которых они отбываются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63"/>
        <w:gridCol w:w="1978"/>
        <w:gridCol w:w="1700"/>
        <w:gridCol w:w="42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Объект для отбывания наказания (предприяти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Количество рабочих мест/ должность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Вид выполняем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Администрация Круглоозерного сельсове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с.Круглоозерное, дер.Кирилловка, дер.Ганди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/ подсобный рабочий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скашивание травы, бурьян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мусора в населенном пункте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побелка помещений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покраска изгороди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снег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СПК «Колхоз «Гигант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с.Круглоозер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/ подсобный рабочий, животновод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борка территории зернотока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мелкий ремонт животноводческих помещений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- уход за животными.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37:00Z</dcterms:created>
  <dc:creator>User</dc:creator>
  <dc:description/>
  <cp:keywords/>
  <dc:language>en-US</dc:language>
  <cp:lastModifiedBy>User</cp:lastModifiedBy>
  <cp:lastPrinted>2012-08-21T09:12:00Z</cp:lastPrinted>
  <dcterms:modified xsi:type="dcterms:W3CDTF">2012-12-11T07:14:00Z</dcterms:modified>
  <cp:revision>18</cp:revision>
  <dc:subject/>
  <dc:title/>
</cp:coreProperties>
</file>