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ООЗЕР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Круглоозер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12.2012  №6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лана правотворче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руглоозерного сельсовета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7 Федерального закона от 06.10.2003 №131-ФЗ «Об общих принципах организации местного самоуправления в Российской Федерации», Устава Круглоозерного сельсовета Убинского района Новосибирской области, администрация Круглоозерного сельсовета Убинского района Новосибирской области </w:t>
      </w:r>
      <w:r>
        <w:rPr>
          <w:b/>
          <w:sz w:val="28"/>
          <w:szCs w:val="28"/>
        </w:rPr>
        <w:t xml:space="preserve">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 Утвердить прилагаемый план правотворческой деятельности администрации Круглоозерного сельсовета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План правотворческой деятельности опубликовать в печатном издании Круглоозерного сельсовета «Вестник Круглоозерн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 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углоозерного сельсовета                                                  А.А. Савинкин</w:t>
      </w:r>
    </w:p>
    <w:p>
      <w:pPr>
        <w:sectPr>
          <w:type w:val="nextPage"/>
          <w:pgSz w:w="11906" w:h="16838"/>
          <w:pgMar w:left="1701" w:right="851" w:gutter="0" w:header="0" w:top="16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руглоозерного сельсовета</w:t>
      </w:r>
    </w:p>
    <w:p>
      <w:pPr>
        <w:pStyle w:val="Normal"/>
        <w:jc w:val="right"/>
        <w:rPr/>
      </w:pPr>
      <w:r>
        <w:rPr/>
        <w:t>от 12.12.2012 №68-п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отворческой деятельности администрации Круглоозерного сельсовет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634"/>
        <w:gridCol w:w="2260"/>
        <w:gridCol w:w="2160"/>
        <w:gridCol w:w="270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о-правового ак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rPr/>
            </w:pPr>
            <w:r>
              <w:rPr/>
              <w:t>Правила обработки персональных данных, устанавливающие процедуры, направленные на выявление и предотвращение нарушений законодательства Российской Федерации в сфере персональных данных, а также определяющие для каждой цели обработки персональных данных содержание обрабатываемых персональных данных, категории субъектов, персональные данные которых обрабатываются, сроки их обработки и хранения, порядок уничтожения при достижении целей обработки или при наступлении иных законных оснований (Федеральный закон от 27.07.2006 № 152-ФЗ, постановление Правительства Российской Федерации от 21.03.2012 №211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ссмотрения запросов субъектов персональных данных или их представителей (Федеральный закон от 27.07.2006 №152-ФЗ, постановление Правительства Российской Федерации от 21.03.2012 №211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«О персональных данных», принятыми в соответствии с ним нормативными правовыми актами и локальными актами оператора (Федеральный закон от 27.07.2006 №152-ФЗ, постановление Правительства Российской Федерации от 21.03.2012 №211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боты с обезличенными данными (Федеральный закон от 27.07.2006 №152-ФЗ, постановление Правительства Российской Федерации от 21.03.2012 №211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«О бесплатной юридической помощи на территории Круглоозерного сельсовета» (Федеральный закон от 21.11.2011 №324-ФЗ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осмотре зданий, сооружений и выдача рекомендаций об устранении выявленных в ходе таких осмотров нарушений (Федеральный закон от 28.11.2011 №337-ФЗ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пределения продавца при проведении продажи муниципального имущества (постановление Правительства Российской Федерации от 27.08.2012 №860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муниципальном жилищном контроле на территории Круглоозерного сельсовета (Федеральный закон от 25.06.2012 №93-ФЗ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регламент осуществления муниципального жилищного контроля на территории Круглоозерного сельсове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61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25:00Z</dcterms:created>
  <dc:creator>специалист</dc:creator>
  <dc:description/>
  <cp:keywords/>
  <dc:language>en-US</dc:language>
  <cp:lastModifiedBy>User</cp:lastModifiedBy>
  <cp:lastPrinted>2012-12-21T09:33:00Z</cp:lastPrinted>
  <dcterms:modified xsi:type="dcterms:W3CDTF">2012-12-21T03:40:00Z</dcterms:modified>
  <cp:revision>16</cp:revision>
  <dc:subject/>
  <dc:title>             АДМИНИСТРАЦИЯ РАИСИНСКОГО СЕЛЬСОВЕТА </dc:title>
</cp:coreProperties>
</file>