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b w:val="false"/>
          <w:b w:val="false"/>
        </w:rPr>
      </w:pPr>
      <w:r>
        <w:rPr>
          <w:b w:val="false"/>
        </w:rPr>
        <w:t>НОВОСИБИРСКАЯ ОБЛАСТЬ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УБИНСКИЙ РАЙОН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КРУГЛООЗЕРНЫЙ СЕЛЬСОВЕТ</w:t>
      </w:r>
    </w:p>
    <w:p>
      <w:pPr>
        <w:pStyle w:val="Contents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ontents1"/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КОМПЛЕКСНАЯ ПРОГРАММА</w:t>
      </w:r>
    </w:p>
    <w:p>
      <w:pPr>
        <w:pStyle w:val="Contents1"/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ОЦИАЛЬНО-ЭКОНОМИЧЕСКОГО РАЗВИТИЯ</w:t>
      </w:r>
    </w:p>
    <w:p>
      <w:pPr>
        <w:pStyle w:val="Contents1"/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КРУГЛООЗЕРН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БИ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ВОСИБИРСКОЙ ОБЛАСТИ</w:t>
      </w:r>
    </w:p>
    <w:p>
      <w:pPr>
        <w:pStyle w:val="Contents1"/>
        <w:spacing w:lineRule="auto" w:line="240"/>
        <w:rPr/>
      </w:pPr>
      <w:r>
        <w:rPr>
          <w:b w:val="false"/>
          <w:sz w:val="36"/>
          <w:szCs w:val="36"/>
        </w:rPr>
        <w:t>НА 2011-2017 ГОДЫ</w:t>
      </w:r>
    </w:p>
    <w:p>
      <w:pPr>
        <w:pStyle w:val="Contents1"/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</w:rPr>
        <w:t>с.Круглоозерное, 2011 г.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  <w:t>ОГЛАВЛЕНИЕ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1. Паспорт комплексной программы</w:t>
      </w:r>
      <w:r>
        <w:rPr>
          <w:i/>
          <w:szCs w:val="20"/>
        </w:rPr>
        <w:t xml:space="preserve"> </w:t>
      </w:r>
      <w:r>
        <w:rPr>
          <w:szCs w:val="20"/>
        </w:rPr>
        <w:t>социально-экономического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>
          <w:szCs w:val="20"/>
        </w:rPr>
        <w:t>развития Круглоозерного сельсовета……………………………………………4</w:t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2. Стартовые условия и оценка исходного состояния социально-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экономического развития Круглоозерного сельсовета…………………….…..6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1. исторически сложившиеся закономерности развития поселения……………………………………………………………….………....6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2. качество и уровень жизни населения……………………….…….….6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3. демография…………………………………………………….…….…7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4. величина и эффективность использования экономического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потенциала Круглоозерного сельсовета.……………………………………...…8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5. величина и эффективность использования социальной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инфраструктуры Круглоозерного сельсовета….…………………………….….8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6. величина и эффективность использования ресурсного потенциала Круглоозерного сельсовета……….……………………………………….….….9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7. величина и эффективность использования муниципального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имущества и муниципальных финансов……………………………………….10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8. величина и эффективность использования рыночной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  <w:t>инфраструктуры………………………………………………………………….11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>2.9. внешние факторы, влияющие на развитие Круглоозерного сельсовета...……………………………………………………………………....12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 xml:space="preserve">2.10. проблемы </w:t>
      </w:r>
      <w:r>
        <w:rPr>
          <w:szCs w:val="20"/>
        </w:rPr>
        <w:t xml:space="preserve">социально-экономического развития </w:t>
      </w:r>
      <w:r>
        <w:rPr/>
        <w:t>Круглоозерного сельсовета...…………………………………………………………………...….12</w:t>
      </w:r>
    </w:p>
    <w:p>
      <w:pPr>
        <w:pStyle w:val="Normal"/>
        <w:tabs>
          <w:tab w:val="clear" w:pos="708"/>
          <w:tab w:val="left" w:pos="1209" w:leader="none"/>
        </w:tabs>
        <w:ind w:firstLine="709"/>
        <w:rPr/>
      </w:pPr>
      <w:r>
        <w:rPr/>
        <w:t xml:space="preserve">2.11. интегральная оценка исходного состояния и предпосылок </w:t>
      </w:r>
      <w:r>
        <w:rPr>
          <w:szCs w:val="20"/>
        </w:rPr>
        <w:t xml:space="preserve">социально-экономического развития </w:t>
      </w:r>
      <w:r>
        <w:rPr/>
        <w:t>Круглоозерного сельсовета….………..13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3. Приоритетные направления социально-экономического развития </w:t>
      </w: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>……………………………………………………..13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3.1. приоритетные направления социального развития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>………………………………………………14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3.2. приоритетные направления экономического развития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>……………………………………………………..14</w:t>
      </w:r>
    </w:p>
    <w:p>
      <w:pPr>
        <w:pStyle w:val="Normal"/>
        <w:autoSpaceDE w:val="false"/>
        <w:ind w:firstLine="708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3.3. приоритетные направления пространственного (градостроительного) развития </w:t>
      </w: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>…………………14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4. Среднесрочный план социально-экономического развития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>………………………………………………….….15</w:t>
      </w:r>
    </w:p>
    <w:p>
      <w:pPr>
        <w:pStyle w:val="Normal"/>
        <w:autoSpaceDE w:val="false"/>
        <w:ind w:firstLine="709"/>
        <w:rPr/>
      </w:pPr>
      <w:r>
        <w:rPr>
          <w:rFonts w:eastAsia="TimesNewRomanPSMT;Arial Unicode MS"/>
          <w:color w:val="000000"/>
          <w:szCs w:val="28"/>
        </w:rPr>
        <w:t>4.1. основные проблемы муниципального образования,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препятствующие реализации выбранных приоритетов экономического развития поселения и требующие решения в планируемый период………....15</w:t>
      </w:r>
    </w:p>
    <w:p>
      <w:pPr>
        <w:pStyle w:val="Normal"/>
        <w:autoSpaceDE w:val="false"/>
        <w:ind w:firstLine="709"/>
        <w:rPr/>
      </w:pPr>
      <w:r>
        <w:rPr>
          <w:rFonts w:eastAsia="TimesNewRomanPSMT;Arial Unicode MS"/>
          <w:color w:val="000000"/>
          <w:szCs w:val="28"/>
        </w:rPr>
        <w:t>4.2. основные проблемы муниципального образования,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препятствующие реализации выбранных приоритетов социального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развития и требующие решения в планируемый период……………………..15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4.3. ресурсы и резервы местного сообщества, обеспечивающие решение проблем, препятствующих достижению выбранных приоритетов в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плановый период</w:t>
        <w:tab/>
        <w:t>………………………………………………………………...16</w:t>
      </w:r>
    </w:p>
    <w:p>
      <w:pPr>
        <w:pStyle w:val="Normal"/>
        <w:autoSpaceDE w:val="false"/>
        <w:ind w:firstLine="709"/>
        <w:rPr/>
      </w:pPr>
      <w:r>
        <w:rPr>
          <w:rFonts w:eastAsia="TimesNewRomanPSMT;Arial Unicode MS"/>
          <w:color w:val="000000"/>
          <w:szCs w:val="28"/>
        </w:rPr>
        <w:t>4.4. основные элементы механизма реализации среднесрочного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плана социально-экономического развития </w:t>
      </w:r>
      <w:r>
        <w:rPr/>
        <w:t>Круглоозерного сельсовета…</w:t>
      </w:r>
      <w:r>
        <w:rPr>
          <w:rFonts w:eastAsia="TimesNewRomanPSMT;Arial Unicode MS"/>
          <w:color w:val="000000"/>
          <w:szCs w:val="28"/>
        </w:rPr>
        <w:t>....17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4.5. основные индикаторы среднесрочного плана социально-экономического развития </w:t>
      </w: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>…………………….….18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5. Годовой план социально-экономического развития </w:t>
      </w: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>..………………………………………………………………………28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5.1. основные индикаторы социально-экономического развития </w:t>
      </w: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 xml:space="preserve"> на 2011 год……………………….………………28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5.2. перечень мероприятий по реализации целей и задач социально-экономического развития </w:t>
      </w: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 xml:space="preserve"> на 2011 год…..…...…33</w:t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</w:r>
    </w:p>
    <w:p>
      <w:pPr>
        <w:pStyle w:val="Normal"/>
        <w:autoSpaceDE w:val="false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Приложения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1. Решение представительного органа местного самоуправления об утверждении комплексной программы социально-экономического развития муниципального образования………………………..…………….…………...36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2. Паспорт </w:t>
      </w: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 xml:space="preserve"> Убинского района Новосибирской области…………………………………………………….…...37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3. SWOT-анализ…………………………………….………………….….44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4. Точки экономического роста……………………….…………….……47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 xml:space="preserve">5. План мероприятий по реализации комплексной программы социально-экономического развития </w:t>
      </w:r>
      <w:r>
        <w:rPr/>
        <w:t>Круглоозерного сельсовета</w:t>
      </w:r>
      <w:r>
        <w:rPr>
          <w:rFonts w:eastAsia="TimesNewRomanPSMT;Arial Unicode MS"/>
          <w:color w:val="000000"/>
          <w:szCs w:val="28"/>
        </w:rPr>
        <w:t xml:space="preserve"> Убинского района Новосибирской области……………………………………….….…….48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5.1. план первоочередных мероприятий…………………………...……48</w:t>
      </w:r>
    </w:p>
    <w:p>
      <w:pPr>
        <w:pStyle w:val="Normal"/>
        <w:autoSpaceDE w:val="false"/>
        <w:ind w:firstLine="709"/>
        <w:rPr>
          <w:rFonts w:eastAsia="TimesNewRomanPSMT;Arial Unicode MS"/>
          <w:color w:val="000000"/>
          <w:szCs w:val="28"/>
        </w:rPr>
      </w:pPr>
      <w:r>
        <w:rPr>
          <w:rFonts w:eastAsia="TimesNewRomanPSMT;Arial Unicode MS"/>
          <w:color w:val="000000"/>
          <w:szCs w:val="28"/>
        </w:rPr>
        <w:t>5.2. план долгосрочных и среднесрочных мероприятий……………….50</w:t>
      </w:r>
    </w:p>
    <w:p>
      <w:pPr>
        <w:pStyle w:val="12"/>
        <w:spacing w:lineRule="auto" w:line="228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1. Паспорт комплексной программы социально-экономического развития Круглоозерного сельсовета</w:t>
      </w:r>
    </w:p>
    <w:p>
      <w:pPr>
        <w:pStyle w:val="12"/>
        <w:spacing w:lineRule="auto" w:line="228"/>
        <w:jc w:val="left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30"/>
        <w:gridCol w:w="969"/>
        <w:gridCol w:w="969"/>
        <w:gridCol w:w="969"/>
        <w:gridCol w:w="992"/>
      </w:tblGrid>
      <w:tr>
        <w:trPr>
          <w:trHeight w:val="71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 xml:space="preserve">Комплексная программа </w:t>
            </w:r>
            <w:r>
              <w:rPr>
                <w:bCs/>
                <w:iCs/>
                <w:szCs w:val="20"/>
              </w:rPr>
              <w:t>социально-экономического развития Круглоозерного сельсовета</w:t>
            </w:r>
            <w:r>
              <w:rPr>
                <w:szCs w:val="20"/>
              </w:rPr>
              <w:t xml:space="preserve"> Убинского района Новосибирской области на 2011-2017 годы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ешение 14 сессии Совета депутатов Круглоозерного сельсовета от 25.12.2006 г. № 4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Дата принятия решения о разработке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Постановление Главы администрации Круглоозерного сельсовета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24.04.2007 № 12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Дата принятия решения об актуализаци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Постановление администрации Круглоозерного сельсовета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31.12.2010 г. № 40</w:t>
            </w:r>
          </w:p>
        </w:tc>
      </w:tr>
      <w:tr>
        <w:trPr>
          <w:trHeight w:val="45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Заказчик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Совет депутатов Круглоозерного сельсовета Убинского района Новосибирской области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сновной разработчик </w:t>
            </w:r>
          </w:p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Основные исполнители (координаторы)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</w:tr>
      <w:tr>
        <w:trPr>
          <w:trHeight w:val="2719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Цел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Главная цель: обеспечение роста благосостояния и качества жизни населения Круглоозерного сельсовета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Цели программы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хранение и укрепление экономики сельскохозяйственного производства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развитие потребительского рынка и сферы услуг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вершенствование транспортной системы и связи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троительство жилья и производственной сферы.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и этапы реализации</w:t>
            </w:r>
          </w:p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2011-2017 годы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этап – 2011-2012 годы;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этап – 2013-2014 годы; 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 xml:space="preserve"> этап – 2015-2017 годы</w:t>
            </w:r>
          </w:p>
        </w:tc>
      </w:tr>
      <w:tr>
        <w:trPr>
          <w:trHeight w:val="7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азвитие сельского хозяйств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азвитие благоустройства</w:t>
            </w:r>
          </w:p>
        </w:tc>
      </w:tr>
      <w:tr>
        <w:trPr>
          <w:trHeight w:val="355" w:hRule="atLeast"/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бъемы и источники финансирования, млн. рубле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Cs w:val="20"/>
              </w:rPr>
              <w:t>2011-2017 гг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/>
            </w:pPr>
            <w:r>
              <w:rPr>
                <w:szCs w:val="20"/>
              </w:rPr>
              <w:t>2011 -2012 г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/>
            </w:pPr>
            <w:r>
              <w:rPr>
                <w:szCs w:val="20"/>
              </w:rPr>
              <w:t>2013 -2014 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/>
            </w:pPr>
            <w:r>
              <w:rPr>
                <w:szCs w:val="20"/>
              </w:rPr>
              <w:t>2015 -2017 гг</w:t>
            </w:r>
          </w:p>
        </w:tc>
      </w:tr>
      <w:tr>
        <w:trPr>
          <w:trHeight w:val="565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, 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987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33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3360,0</w:t>
            </w:r>
          </w:p>
        </w:tc>
      </w:tr>
      <w:tr>
        <w:trPr>
          <w:trHeight w:val="517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rPr/>
            </w:pPr>
            <w:r>
              <w:rPr>
                <w:sz w:val="28"/>
                <w:szCs w:val="20"/>
              </w:rPr>
              <w:t>федераль-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Район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3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23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</w:tr>
      <w:tr>
        <w:trPr>
          <w:trHeight w:val="535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59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1360,0</w:t>
            </w:r>
          </w:p>
        </w:tc>
      </w:tr>
      <w:tr>
        <w:trPr>
          <w:trHeight w:val="1352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Cs w:val="20"/>
              </w:rPr>
              <w:t>Собствен-ные, заем-ные и прив-леченные средства предприя-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2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реализаци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Ожидаемый эффект от реализации Программы состоит в следующе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 населения – рост уровня и качества жизн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 предпринимателей – расширение возможностей для привлечения инвестиций в экономик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 местного самоуправления – увеличение возможностей по предоставлению муниципальных услуг.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Результатом реализации Программы должны ст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величение доходной части бюджета за счет роста поступлений налогов и пла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кономия средств бюджета по конкретным статьям и повышение эффективности расходов.</w:t>
            </w:r>
          </w:p>
        </w:tc>
      </w:tr>
      <w:tr>
        <w:trPr>
          <w:trHeight w:val="881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2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ой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Общее управление Программой возлагается на Главу Круглоозерного сельсовета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Текущее управление – на специалиста администрации Круглоозерн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b/>
          <w:b/>
        </w:rPr>
      </w:pPr>
      <w:r>
        <w:rPr>
          <w:b/>
        </w:rPr>
        <w:t>2. Стартовые условия и оценка исходного состояния социально-экономического развития Круглоозерного сельсовета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9" w:leader="none"/>
        </w:tabs>
        <w:ind w:firstLine="709"/>
        <w:jc w:val="both"/>
        <w:rPr/>
      </w:pPr>
      <w:r>
        <w:rPr>
          <w:b/>
        </w:rPr>
        <w:t>2.1. Исторически сложившиеся закономерности развития поселения.</w:t>
      </w:r>
    </w:p>
    <w:p>
      <w:pPr>
        <w:pStyle w:val="Normal"/>
        <w:ind w:firstLine="709"/>
        <w:jc w:val="both"/>
        <w:rPr/>
      </w:pPr>
      <w:r>
        <w:rPr>
          <w:szCs w:val="21"/>
        </w:rPr>
        <w:t>Муниципальное образование Круглоозерный сельсовет было образовано в 1999 году.</w:t>
      </w:r>
    </w:p>
    <w:p>
      <w:pPr>
        <w:pStyle w:val="Normal"/>
        <w:ind w:firstLine="709"/>
        <w:jc w:val="both"/>
        <w:rPr/>
      </w:pPr>
      <w:r>
        <w:rPr>
          <w:szCs w:val="21"/>
        </w:rPr>
        <w:t>Территория поселения общей площадью 49294 га расположена в центре Новосибирской области на расстоянии 300 км от областного центра г.Новосибирска, в 50 км от районного центра с.Убинское и в 50 км от ближайшей железнодорожной станции Убинская. Протяженность поселения с севера на юг составляет - 12 км и с запада на восток - 42 км.</w:t>
      </w:r>
    </w:p>
    <w:p>
      <w:pPr>
        <w:pStyle w:val="TextBody"/>
        <w:ind w:firstLine="709"/>
        <w:rPr/>
      </w:pPr>
      <w:r>
        <w:rPr/>
        <w:t>На его территории расположено 3 населенных пункта. Численность населения на 01.01.2007 года составила 1266 человек. На протяжении последних лет численность населения постоянно снижается. Все население сельское. Крупным селом и административным центром является – с.Круглоозерное. Этнический состав населения следующий: русские, немцы, татары, марийцы, казахи, азербайджанц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1"/>
        </w:rPr>
        <w:t>На территории поселения на 01.01.2011 года зарегистрировано 8 организаций и учреждений, в том числе сельскохозяйственных - 1, торговли - 4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1"/>
        </w:rPr>
        <w:t>Специализацией поселения является молочно-мясное и зерновое направления. Данным видом деятельности занимается 1 сельскохозяйственный производственный кооператив и 394 ЛПХ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На территории поселения имеются особо охраняемые территории. Это заказник «Успенский»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Из полезных ископаемых только глина, которая пригодна для изготовления кирпич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 Качество и уровень жизни населения.</w:t>
      </w:r>
    </w:p>
    <w:p>
      <w:pPr>
        <w:pStyle w:val="TextBodyIndent"/>
        <w:spacing w:before="0" w:after="0"/>
        <w:ind w:left="0" w:firstLine="709"/>
        <w:jc w:val="both"/>
        <w:rPr>
          <w:szCs w:val="21"/>
        </w:rPr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За 2010 год денежные доходы в среднем на человека в месяц составили 5709,5 рублей, что выше уровня 2006 года почти в 1,5 раза. </w:t>
      </w:r>
      <w:r>
        <w:rPr>
          <w:szCs w:val="28"/>
        </w:rPr>
        <w:t>Среднемесячная заработная плата за 2010 год составила 6001,0 рубля.</w:t>
      </w:r>
    </w:p>
    <w:p>
      <w:pPr>
        <w:pStyle w:val="Normal"/>
        <w:ind w:firstLine="709"/>
        <w:jc w:val="both"/>
        <w:rPr/>
      </w:pPr>
      <w:r>
        <w:rPr>
          <w:szCs w:val="28"/>
        </w:rPr>
        <w:t>И тем не менее, качество и уровень жизни населения низкий, потому чт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низкая обеспеченность населения жильем, отсутствие жилья для молодых специалис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малая доля экономически активного населения по отношению к трудоспособном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отационность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недостаток собственных средств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отсутствие налаженного рынка сбыта реализации продукции с ЛПХ, низкие цены на данную продук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низкая заработная пла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отсутствие промышленных, сельскохозяйственных и других пред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3. Демография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В целом динамика демографической ситуации в поселении совпадает с тенденциями демографического развития области. За период 2006-2010 годы численность населения уменьшилась на 63 человека. К началу 2011 года численность населения Круглоозерного сельсовета составила 1264 человека против 1327 человек в 2006 году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>Особую остроту в последние годы приобрела проблема низкой рождаемости.</w:t>
      </w:r>
    </w:p>
    <w:p>
      <w:pPr>
        <w:pStyle w:val="TextBody"/>
        <w:ind w:firstLine="709"/>
        <w:rPr/>
      </w:pPr>
      <w:r>
        <w:rPr>
          <w:szCs w:val="21"/>
        </w:rPr>
        <w:t>Также одной из наиболее острых проблем современного демографического развития является высокая смертность населения. Число умерших в 2006 году в 2,5 раза выше числа родившихся. В общей структуре причин смерти населения лидируют болезни системы кровообращения, онкологические заболевания, несчастные случаи, травмы. Однако в 2010 году наблюдается естественный прирост населения: +7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1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населения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56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из них: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род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мер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1"/>
              </w:rPr>
            </w:pPr>
            <w:r>
              <w:rPr>
                <w:szCs w:val="21"/>
              </w:rPr>
              <w:t>Естественный прирост (+), убыль (-)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+7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ind w:firstLine="709"/>
        <w:rPr/>
      </w:pPr>
      <w:r>
        <w:rPr>
          <w:szCs w:val="21"/>
        </w:rPr>
        <w:t>Возрастная структура населения за последние годы не претерпела значительных изменений: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851"/>
        <w:gridCol w:w="992"/>
        <w:gridCol w:w="850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остоянного населения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56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из них: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трудоспособ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6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старше трудоспособ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3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детей до 1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88</w:t>
            </w:r>
          </w:p>
        </w:tc>
      </w:tr>
    </w:tbl>
    <w:p>
      <w:pPr>
        <w:pStyle w:val="TextBody"/>
        <w:ind w:firstLine="709"/>
        <w:rPr>
          <w:szCs w:val="21"/>
        </w:rPr>
      </w:pPr>
      <w:r>
        <w:rPr>
          <w:szCs w:val="21"/>
        </w:rPr>
        <w:t>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является отрицательное сальдо миграции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4 Величина и эффективность использования экономического потенциала Круглоозерного сель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программы государства по поддержке субъектов малого и среднего предпринимательства способствует развитию малого предпринимательства в поселении, что поможет в создании новых рабочих мест и увеличения доходов населения. Основная часть населения занята ведением личного подсобного хозяйства, производство продукции ЛПХ на душу населения в 2010 г. составило 5,4 тыс. руб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5 Величина и эффективность использования социальной инфраструктур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оселении находится одна средняя общеобразовательная школа. В школе количество учащихся на 01.09.2010 г. составляет 117 детей (в 2006 г. - 174 ребенка), работают 20 учителей, из них десять имеют высшее образование. </w:t>
      </w:r>
      <w:r>
        <w:rPr>
          <w:szCs w:val="21"/>
        </w:rPr>
        <w:t>Число учащихся постоянно снижается. В 2009-2010 гг. были сокращены малокомплектные школы в д.Кирилловка и д.Гандичи. Для детей из малых сел организован ежедневный бесплатный подвоз в с.Круглоозерно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школе ведется работа по отслеживанию групп «риска» и социальной поддержки, ведется профилактическая работа по правонарушениям, так же большую работу проводят с неблагополучными и неполными семьями. Регулярно проводятся рейды по неблагополучным семьям и семьям малолетних правонарушителей, как администрацией поселения, так и школой. Организовано разовое горячее питание для детей. В 2009 году было произведено подключение к Интернету, что способствовало улучшению программного обеспечения учителей и учеников. В школе организованы и ведутся спортивные секции и факультативы.</w:t>
      </w:r>
    </w:p>
    <w:p>
      <w:pPr>
        <w:pStyle w:val="Normal"/>
        <w:ind w:firstLine="709"/>
        <w:jc w:val="both"/>
        <w:rPr/>
      </w:pPr>
      <w:r>
        <w:rPr>
          <w:szCs w:val="21"/>
        </w:rPr>
        <w:t>На территории поселения функционирует 1 дошкольное учреждение, которое посещают 38 человек (30,6% от общей численности детей дошкольного возраста), мест – 55.</w:t>
      </w:r>
      <w:r>
        <w:rPr>
          <w:szCs w:val="28"/>
        </w:rPr>
        <w:t xml:space="preserve"> Здание детского сада в 2008 г. было оснащено противопожарной сигнализацией. Основными задачами и целями коллектива детского сад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здание необходимых условий для работы детского сада, содержание и развитие детского учреждения, его доступность для всех нуждающихся в нем дет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ормирование навыков здорового образа жизни и культурного поведения де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общение детей к русским традициям, воспитание любви к семье, селу, краю, Родине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На территории Круглоозерного сельсовета действует муниципальное учреждение культуры «Круглоозерный социально-культурный центр», в состав которого входят: сельский Дом культуры, 2 досуговых объекта, 2 библиотеки и 1 киноустановка. </w:t>
      </w:r>
      <w:r>
        <w:rPr>
          <w:szCs w:val="28"/>
        </w:rPr>
        <w:t xml:space="preserve">Общий фонд библиотек составляет 14 тыс. экз. книг. </w:t>
      </w:r>
      <w:r>
        <w:rPr>
          <w:color w:val="000000"/>
          <w:szCs w:val="28"/>
        </w:rPr>
        <w:t xml:space="preserve">Количество зрительных мест в Доме культуры - 350. Объем платных услуг, оказываемых учреждением культуры населению, за 2010 год составил 4400 рублей. Все запланированные мероприятия работниками культуры совместно с библиотекой и школой (в летний период), проводятся согласно намеченным датам. </w:t>
      </w:r>
      <w:r>
        <w:rPr>
          <w:szCs w:val="28"/>
        </w:rPr>
        <w:t xml:space="preserve">За 2010 год было проведено 44 взрослых и 56 детских мероприятий. </w:t>
      </w:r>
      <w:r>
        <w:rPr>
          <w:color w:val="000000"/>
          <w:szCs w:val="28"/>
        </w:rPr>
        <w:t xml:space="preserve">Принимают участие в различных конкурсах и смотрах, как в селе, так и на уровне района. </w:t>
      </w:r>
      <w:r>
        <w:rPr>
          <w:szCs w:val="28"/>
        </w:rPr>
        <w:t>Для детей работают кружки: танцевальный фольклорный, драматический, рукоделия, кукольный, вокальный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Круглоозерного сельсовета осуществляют 2 ФАПа и амбулатория. Коечная мощность лечебно-профилактических учреждений составляла до 2007 года 20 коек. В данное время произошло сокращение койкомест, что отрицательно сказывается на обслуживании населения. Обеспеченность населения врачами составляет 0,8 на 1 тыс. населения, средним медицинским персоналом 9,5 на 1 тыс. населения.</w:t>
      </w:r>
    </w:p>
    <w:p>
      <w:pPr>
        <w:pStyle w:val="TextBody"/>
        <w:ind w:firstLine="720"/>
        <w:rPr>
          <w:szCs w:val="21"/>
        </w:rPr>
      </w:pPr>
      <w:r>
        <w:rPr>
          <w:bCs/>
          <w:szCs w:val="21"/>
        </w:rPr>
        <w:t>На учете в органах социальной защиты в 2010 г. состояли 344 человека. Из них: 5 человек – инвалиды, 3 чел. – детей-инвалидов, 344 чел. - малоимущие граждане. В муниципальном образовании 6 семей «группы риска», в них 22 д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6 Величина и эффективность использования ресурсного потенциала Круглоозерного сельсовет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Круглоозерны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1"/>
        </w:rPr>
        <w:t>Численность трудовых ресурсов в 2010 году составила 789 человек (62,8% от общей численности населения), из них 549 были заняты в экономике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1"/>
        </w:rPr>
        <w:t>Основная часть занятого населения (65,6%) работает в СПК «Колхоз «Гигант», среднесписочная численность работников которых сократилась за последние 5 лет на 19,9%.</w:t>
      </w:r>
    </w:p>
    <w:p>
      <w:pPr>
        <w:pStyle w:val="Normal"/>
        <w:ind w:firstLine="709"/>
        <w:jc w:val="both"/>
        <w:rPr/>
      </w:pPr>
      <w:r>
        <w:rPr>
          <w:szCs w:val="21"/>
        </w:rPr>
        <w:t>Наличие природных ресурсов, которые могут представлять интерес для промышленного освоения: глина, которая пригодна для изготовления кирпичей и древесина (береза, осина).</w:t>
      </w:r>
    </w:p>
    <w:p>
      <w:pPr>
        <w:pStyle w:val="Normal"/>
        <w:ind w:firstLine="709"/>
        <w:jc w:val="both"/>
        <w:rPr/>
      </w:pPr>
      <w:r>
        <w:rPr>
          <w:szCs w:val="21"/>
        </w:rPr>
        <w:t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3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Характеристика природоресурсного</w:t>
      </w:r>
      <w:r>
        <w:rPr/>
        <w:t xml:space="preserve"> потенциала по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Cs w:val="21"/>
              </w:rPr>
            </w:pPr>
            <w:r>
              <w:rPr>
                <w:b w:val="false"/>
                <w:i w:val="false"/>
                <w:szCs w:val="21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29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951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- г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запасы не разведаны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7 Величина и эффективность использования муниципального имущества и муниципальных финан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муниципальному имуществу относи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дания: сельского Дома культуры, 2 досуговых объектов, котельн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легковой автомобиль УАЗ, трактор МТЗ-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/>
        <w:t>Структура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41"/>
        <w:gridCol w:w="1051"/>
        <w:gridCol w:w="1051"/>
        <w:gridCol w:w="1347"/>
        <w:gridCol w:w="1108"/>
        <w:gridCol w:w="1253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432" w:hanging="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>
          <w:trHeight w:val="1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Cs w:val="28"/>
              </w:rPr>
              <w:t>Доходы бюджета (млн. руб.), 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,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,6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В том числе на душу населения, руб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8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4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75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1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859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Cs w:val="28"/>
              </w:rPr>
              <w:t>Собственные доходы бюджета, тыс. руб., 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7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3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49,0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налоги на доходы физических ли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3,0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7,5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8,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земельный нало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налог на имущество физических ли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госпошли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арен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прочие дох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6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3,5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В том числе на душу населения, руб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9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7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5,5</w:t>
            </w:r>
          </w:p>
        </w:tc>
      </w:tr>
      <w:tr>
        <w:trPr>
          <w:trHeight w:val="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Cs w:val="28"/>
              </w:rPr>
              <w:t>Расходы бюджета, тыс. руб., все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312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479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53,8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58,6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980,7</w:t>
            </w:r>
          </w:p>
        </w:tc>
      </w:tr>
      <w:tr>
        <w:trPr>
          <w:trHeight w:val="1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В том числе на душу населения, руб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5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8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3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54,0</w:t>
            </w:r>
          </w:p>
        </w:tc>
      </w:tr>
      <w:tr>
        <w:trPr>
          <w:trHeight w:val="9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Cs w:val="28"/>
              </w:rPr>
              <w:t>Структура расходной части бюджета по направлениям (%)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образование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здравоохранение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физ. культура и спорт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ЖКХ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культура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Cs w:val="28"/>
              </w:rPr>
            </w:pPr>
            <w:r>
              <w:rPr>
                <w:szCs w:val="28"/>
              </w:rPr>
              <w:t>- государственное и муниципальное управл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,2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/>
            </w:pPr>
            <w:r>
              <w:rPr>
                <w:szCs w:val="28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,3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,9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,9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,5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,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звозмездные поступления в 2010 году составили 7664,6 тысяч рублей, что составляет 88,9% от всего бюджета. Основным источником собственных поступлений является налог на доходы физических лиц - 38,8% и доходы от оказания платных услуг – 38,3% от собственных доходов, доходы от сдачи в аренду имущества составляют 11,4%, государственная пошлина 1%, земельный налог исполнен на 9,6%, налог на имущество 0,6%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8 Величина и эффективность использования рыночной инфраструктуры.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требительский рынок – один из важнейших секторов жизнеобеспечения населения муниципального образования.</w:t>
      </w:r>
    </w:p>
    <w:p>
      <w:pPr>
        <w:pStyle w:val="TextBody"/>
        <w:ind w:firstLine="709"/>
        <w:rPr/>
      </w:pPr>
      <w:r>
        <w:rPr>
          <w:szCs w:val="21"/>
        </w:rPr>
        <w:t>По состоянию на 01.01.2011 года в поселении функционирует 7 торговых точек, в том числе: 7 стационарных магазина (из них магазинов потребительской кооперации – 4).</w:t>
      </w:r>
    </w:p>
    <w:p>
      <w:pPr>
        <w:pStyle w:val="TextBody"/>
        <w:ind w:firstLine="709"/>
        <w:rPr/>
      </w:pPr>
      <w:r>
        <w:rPr>
          <w:szCs w:val="21"/>
        </w:rPr>
        <w:t>В последние годы в формировании оборота розничной торговли прослеживаются положительные тенденции. Оборот розничной торговли достиг в 2010 году 26,34 млн. рублей против 12,5 млн. рублей в 2006 году.</w:t>
      </w:r>
    </w:p>
    <w:p>
      <w:pPr>
        <w:pStyle w:val="Normal"/>
        <w:ind w:firstLine="708"/>
        <w:jc w:val="both"/>
        <w:rPr/>
      </w:pPr>
      <w:r>
        <w:rPr>
          <w:szCs w:val="21"/>
        </w:rPr>
        <w:t>75% от общего объема розничного товарооборота приходится на долю потребительской кооперации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>Повышается процент оказываемых платных услуг населению индивидуальными предпринимателями. В поселении появились новые виды услуг, кроме торговли – пассажирские перевоз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9 Внешние факторы, влияющие на развитие Круглоозерного сельсов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дна из основных проблем – нет отлаженного рынка сбыта сельскохозяйственной продукции. При условии налаживания рынка сбыта возрастет количество малых предпринимателей, желающих заняться выращиванием и сбытом сельскохозяйственной проду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гативное влияние на развитие поселения оказывает отдаленность от железной дороги - 50 км и качество дороги до районного центр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0 Проблемы социально-экономического развития Круглоозерного сельсовета.</w:t>
      </w:r>
    </w:p>
    <w:p>
      <w:pPr>
        <w:pStyle w:val="Normal"/>
        <w:ind w:firstLine="709"/>
        <w:jc w:val="both"/>
        <w:rPr/>
      </w:pPr>
      <w:r>
        <w:rPr>
          <w:szCs w:val="21"/>
        </w:rPr>
        <w:t>Остается низкой рождаемость населения, число умерших за предыдущие 4 года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2010 года составила 344 человек или 27,2% всего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0 г. сохраняется высокий уровень скрытой безработицы трудоспособного населения - свыше 20 %, а официально зарегистрированных всего 1,5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изкая активность населения в организации КФХ.</w:t>
      </w:r>
    </w:p>
    <w:p>
      <w:pPr>
        <w:pStyle w:val="Normal"/>
        <w:ind w:firstLine="709"/>
        <w:jc w:val="both"/>
        <w:rPr/>
      </w:pPr>
      <w:r>
        <w:rPr>
          <w:szCs w:val="28"/>
        </w:rPr>
        <w:t>Высокая стоимость работ по межеванию земель, что не дает возможности жителям села оформить в собственность земельные участки и паевые земл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й проблемой в сельском хозяйстве является сложное финансовое состояние СПК «Колхоз «Гигант», которое характеризуется ростом кредиторской задолженности, убыточностью предприятия. Остается низкой рентабельность сельскохозяйственного производства. Очень остро стоит проблема высокого физического и морального износа основных производственных фондов отрасли. Основным и единственным источником инвестиций в основной капитал остаются лишь собственные средства предприятий. В СПК «Колхоз «Гигант» устаревшая техника, нет возможности приобрести новую. Так же на работе предприятия отрицательно сказываются высокие цены на ГСМ и низкие на сельхозпродукцию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стается неудовлетворительным материальное снабжение школы. Материальная и техническая база образовательного учреждения не в полной мере приведена в соответствие с современными требованиями к обучению и воспитанию детей. Необходим капитальный ремонт: замена старых окон на пластиковые, ремонт крыши и пол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вязи с отсутствием достаточного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, недостаточно укомплектован книжный фонд библиотек. Необходимо проведение капитальных ремонтов сельского Дома культуры (протекает крыша, влага попадает на электропроводку) и Кирилловского досугового объе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проблемами развития ЖКХ является высокая степень износа основных производственных фондов – 45,1% и как следствие этого - невысокое качество предоставляемых услуг. Отсутствуют отстойники в системах водопроводов во всех населенных пунктах поселения.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. Необходим ремонт и частичная замена водопровода. Недостаточно решена проблема хранения отходов, как производственных, так и бытовых. Вокруг населенных пунктов наблюдаются несанкционированные свалк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Уровень телефонизации населения ниже среднеобластных значений. Потребности населения в услугах телефонной связи не удовлетворены полностью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1 Интегральная оценка исходного состояния и предпосылок социально-экономического развития Круглоозерного сель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 муниципального образов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личие свободных земельных ресурсов, пригодных для развития сельского хозяй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Земли сельхозназначения (пашни, пастбища, сенокосы) используются в неполную меру. Создание КФХ позволит эффективно использовать данные земли по назначению. Наличие свободного трудового резерва составляет 98 человек.</w:t>
      </w:r>
    </w:p>
    <w:p>
      <w:pPr>
        <w:pStyle w:val="Normal"/>
        <w:tabs>
          <w:tab w:val="clear" w:pos="708"/>
          <w:tab w:val="left" w:pos="523" w:leader="none"/>
        </w:tabs>
        <w:ind w:firstLine="709"/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>Лесные ресурсы позволят увеличить количество индивидуальных предпринимателей в сел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>3. Приоритетные направления социально-экономического развития Круглоозерного сельсов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оритеты социально-экономического развития муниципального образования Круглоозерного сельсовета Убинского района Новосибирской области до 2017 года (далее - Приоритеты развития) разработаны с учетом основных направлений Стратегии социально-экономического развития Новосибирской области до 2025 года и Программы социально-экономического развития Убинского района на 2011-2022 годы и определяет долгосрочные цели и задачи, а также основные направления развития экономики и социальной сферы муниципа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ы развития - базовый документ, определяющий социально-экономическую политику муниципального образования на долгосрочную перспективу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8"/>
        </w:rPr>
        <w:t>Стратегической целью социально-экономического развития муниципального образования является формирование эффективной экономической базы, обеспечивающей устойчивое развитие муниципального образования, последовательное повышение качества жизни населения муниципального образования.</w:t>
      </w:r>
      <w:r>
        <w:rPr>
          <w:szCs w:val="21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социально- экономического разви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 Приоритетные направления социального развития Круглоозерного сельсовета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неуклонный рост доходов населения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улучшение демографической ситуации в поселении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рост качества и доступности услуг образования и здравоохранения в рамках реализации приоритетных национальных проектов «Здоровье» и «Образование»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оздание условий для развития спорта и массовой физической культуры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охранение и развитие культурного потенциала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благоустройство поселения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обеспечение экологической безопасности и охраны окружающей сре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2 Приоритетные направления экономического развития Круглоозерного сельсовета: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создание благоприятных условий для развития малого предпринимательства, увеличение его вклада в экономический рост;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содействие развитию личных подсобных и крестьянско-фермерских хозяйств, как одного из источников поступления сырья и продовольствия на рынок и обеспечения занятости на </w:t>
      </w:r>
      <w:r>
        <w:rPr>
          <w:color w:val="000000"/>
          <w:spacing w:val="-8"/>
          <w:szCs w:val="28"/>
        </w:rPr>
        <w:t>селе;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 xml:space="preserve">рациональное использование земли и имущества, находящейся в муниципальной собственности, обеспечивающее увеличение доходов поселения; 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эффективное планирование бюджета.</w:t>
      </w:r>
    </w:p>
    <w:p>
      <w:pPr>
        <w:pStyle w:val="Normal"/>
        <w:widowControl w:val="false"/>
        <w:tabs>
          <w:tab w:val="clear" w:pos="708"/>
          <w:tab w:val="left" w:pos="509" w:leader="none"/>
        </w:tabs>
        <w:autoSpaceDE w:val="false"/>
        <w:spacing w:lineRule="exact" w:line="250"/>
        <w:ind w:left="360" w:hanging="0"/>
        <w:jc w:val="both"/>
        <w:rPr>
          <w:color w:val="000000"/>
          <w:spacing w:val="-19"/>
          <w:szCs w:val="28"/>
        </w:rPr>
      </w:pPr>
      <w:r>
        <w:rPr>
          <w:color w:val="000000"/>
          <w:spacing w:val="-19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3 Приоритетные направления пространственного развития Круглоозерного сельсовета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троительство жилых домов за счет средств индивидуальных застройщико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4. Среднесрочный план социально-экономического развития Круглоозерного сельсовет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1. Основные проблемы муниципального образования, препятствующие реализации выбранных приоритетов экономического развития поселения и требующие решения в планируемы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личество домохозяйств в Круглоозерном сельсовете на 01.01.2011 года составило 424, из них 394 ведут ЛПХ. По личным подсобным хозяйствам поголовье КРС составило 555 голов (2007 г. - 618); коров - 233 головы (2007 г. - 274), свиней - 661 голова (2007 г .- 720), овец - 473 головы (2007 г. - 316), лошадей - 73 головы (2007 г. - 42), птицы всех видов - 3028 голов (2007 г. - 2920), пчел - 50 семей (2007 г. - 15), кроликов - 45 (2007 г. - 20). За последние 4 года снизилось поголовье КРС на 10,2%, свиней – на 8,2%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тро обозначается проблема недостатка рынка сбыта всей производимой сельскохозяйственной продукции. Одна из основных проблем – нет отлаженного рынка сбыта сельхозпродукции, население по низкой цене реализует мясо, молоко и овощные культуры, в основном картофел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лощадь земель сельхозназначений составляет 32656 га, проблема в том, что нет земельного выдела из общего надела земельного участка. Чтобы оформить земельный выдел, т.е. пай, необходимо межевание, это требует значительных финансовых затрат. </w:t>
      </w:r>
    </w:p>
    <w:p>
      <w:pPr>
        <w:pStyle w:val="Normal"/>
        <w:tabs>
          <w:tab w:val="clear" w:pos="708"/>
          <w:tab w:val="left" w:pos="523" w:leader="none"/>
        </w:tabs>
        <w:ind w:firstLine="709"/>
        <w:jc w:val="both"/>
        <w:rPr>
          <w:szCs w:val="28"/>
          <w:u w:val="single"/>
        </w:rPr>
      </w:pPr>
      <w:r>
        <w:rPr>
          <w:iCs/>
          <w:color w:val="000000"/>
          <w:spacing w:val="-1"/>
          <w:szCs w:val="28"/>
        </w:rPr>
        <w:t>Количество индивидуальных предпринимателей в поселении в 2010 году составило 12 человек, почти все они занимаются в сфере торговли.</w:t>
      </w:r>
      <w:r>
        <w:rPr>
          <w:szCs w:val="28"/>
        </w:rPr>
        <w:t xml:space="preserve"> В связи с этим, требуется совершенствовать и расширять круг потребительского рынка – существует необходимость открытия новых рабочих мест, новых видов услуг, в селе необходим мастер по ремонту бытовой оргтехники, обуви, парикмахер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2. Основные проблемы муниципального образования, препятствующие реализации выбранных приоритетов социального развития и требующие решения в планируемый пери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оселении находится одна средняя общеобразовательная школа. С каждым годом уменьшается количество учащихся школы, это связано с низкой рождаемостью в селе. Отсутствие жилья, рабочих мест негативно сказывается на привлечении молодых специалистов, чтобы по окончанию учебных заведений оставались в сел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и техническая база образовательного учреждения не в полной мере приведена в соответствие с современными требованиями к обучению и воспитанию детей. Необходим капитальный ремонт: замена старых окон на пластиковые, ремонт крыши и по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ельском поселении работает 1 амбулатория и 2 ФАПа. В 2007 г. произошло сокращение койкомест, в 2010 г. сокращение персонала, что отрицательно сказывается на обслуживании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отсутствием достаточного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. Необходимо проведение капитальных ремонтов сельского Дома культуры (протекает крыша, влага попадает на электропроводку) и Кирилловского досугового объек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сутствие высокоскоростного интернета и сотовой связ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сутствие средств у населения для оформления и государственной регистрации жилых домов и земельных участков, что повысило бы налоговую базу муниципа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храняется проблема недостатка бюджетных средств на финансирование необходимых социально значимых расходо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3 Ресурсы и резервы местного сообщества, обеспечивающие решение проблем, препятствующих достижению выбранных приоритетов в плановый период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Круглоозерны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1"/>
        </w:rPr>
        <w:t>Численность трудовых ресурсов в 2010 году составила 789 человек (62,8% от общей численности населения), из них 549 были заняты в экономике.</w:t>
      </w:r>
    </w:p>
    <w:p>
      <w:pPr>
        <w:pStyle w:val="Normal"/>
        <w:ind w:firstLine="709"/>
        <w:jc w:val="both"/>
        <w:rPr/>
      </w:pPr>
      <w:r>
        <w:rPr>
          <w:szCs w:val="21"/>
        </w:rPr>
        <w:t>Наличие природных ресурсов, которые могут представлять интерес для промышленного освоения: глина, которая пригодна для изготовления кирпичей и древесина (береза, осин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1"/>
        </w:rPr>
        <w:t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ая площадь территории поселения 49294 га земли, в т.ч.: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емли населенных пунктов – 246 га из них: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емли под личными подсобными хозяйствами 42,1 г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емли жилой застройки 37 г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емли лесного фонда 9407 г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емли сельхозназначения 32656 га, из ни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ашня 11515,1 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направлениями являются – проведение работы по заключению договоров аренды с индивидуальными предпринимателями и физическими лицами, проведение инвентаризации и межевания земельных участков, находящихся в муниципальной собственности, осуществление мероприятий по обращению бесхозного имущества в муниципальную собственность, что позволит повысить бюджет поселения. Организация муниципального земельного контроля над использованием земель на территории поселения позволит выявлять неплательщиков налогов, что будет также способствовать увеличению  доходов бюджета поселения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4. Основные элементы механизма реализации среднесрочного плана социально-экономического развития Круглоозерного сельсовета.</w:t>
      </w:r>
    </w:p>
    <w:p>
      <w:pPr>
        <w:pStyle w:val="Normal"/>
        <w:ind w:left="36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</w:rPr>
        <w:t>Механизм реализации среднесрочного плана социально-экономического развития муниципального образования предусматривает: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ежегодное утверждение годового плана;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ежегодную разработку мероприятий по реализации плана;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разработку мероприятий по бюджетному финансированию плана;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план действий по выполнению мероприятий программы;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отчет о выполнении программы до 01 апреля отчетного год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8"/>
        </w:rPr>
        <w:t>контроль за реализацией</w:t>
      </w:r>
      <w:r>
        <w:rPr>
          <w:sz w:val="32"/>
          <w:szCs w:val="32"/>
        </w:rPr>
        <w:t xml:space="preserve"> </w:t>
      </w:r>
      <w:r>
        <w:rPr>
          <w:szCs w:val="28"/>
        </w:rPr>
        <w:t>среднесрочного плана предусматривает отчет 1 раз в год Главы Круглоозерного сельсовет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Администрация Круглоозерного сельсовета выносит среднесрочный план</w:t>
      </w:r>
      <w:r>
        <w:rPr>
          <w:sz w:val="32"/>
          <w:szCs w:val="32"/>
        </w:rPr>
        <w:t xml:space="preserve"> </w:t>
      </w:r>
      <w:r>
        <w:rPr>
          <w:szCs w:val="28"/>
        </w:rPr>
        <w:t>на рассмотрение сессии депутатов сельского поселения не реже одного раза в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5. Основные индикаторы среднесрочного плана социально-экономического развития Круглоозерного сельсовета</w:t>
      </w:r>
      <w:r>
        <w:rPr>
          <w:szCs w:val="28"/>
        </w:rPr>
        <w:t>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30"/>
        <w:gridCol w:w="497"/>
        <w:gridCol w:w="712"/>
        <w:gridCol w:w="715"/>
        <w:gridCol w:w="666"/>
        <w:gridCol w:w="697"/>
        <w:gridCol w:w="695"/>
        <w:gridCol w:w="695"/>
        <w:gridCol w:w="697"/>
        <w:gridCol w:w="139"/>
        <w:gridCol w:w="697"/>
        <w:gridCol w:w="695"/>
        <w:gridCol w:w="698"/>
        <w:gridCol w:w="695"/>
        <w:gridCol w:w="41"/>
        <w:gridCol w:w="647"/>
        <w:gridCol w:w="6"/>
        <w:gridCol w:w="557"/>
        <w:gridCol w:w="79"/>
        <w:gridCol w:w="618"/>
        <w:gridCol w:w="669"/>
        <w:gridCol w:w="44"/>
        <w:gridCol w:w="539"/>
      </w:tblGrid>
      <w:tr>
        <w:trPr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 г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</w:tr>
      <w:tr>
        <w:trPr>
          <w:trHeight w:val="92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70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исленность насе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83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ирост + (убыль -) населения с учетом миграци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исло прибывших, в т.ч. родившиес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исло выбывших, в т.ч. умерш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оздание новых рабочих мес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7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3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ровень безработицы (к трудоспособному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14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69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омышленное производство на душу насе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/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05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ъем продукции сельского хозяйства в хозяйствах всех категорий (зерно, мясо, молоко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,6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4,1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5,3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1,57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,8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2,3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6,57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0,975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0</w:t>
            </w:r>
          </w:p>
        </w:tc>
      </w:tr>
      <w:tr>
        <w:trPr>
          <w:trHeight w:val="61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4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,4</w:t>
            </w:r>
          </w:p>
        </w:tc>
      </w:tr>
      <w:tr>
        <w:trPr>
          <w:trHeight w:val="85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ельскохозяйственное производство на душу насе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/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0113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6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029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2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945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839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38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412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3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792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852,3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3</w:t>
            </w:r>
          </w:p>
        </w:tc>
      </w:tr>
      <w:tr>
        <w:trPr>
          <w:trHeight w:val="6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оизводительность труда на 1 занятого в отрасл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5,7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42,6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56,6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4,46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1,6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8,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1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,37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0,384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2</w:t>
            </w:r>
          </w:p>
        </w:tc>
      </w:tr>
      <w:tr>
        <w:trPr>
          <w:trHeight w:val="111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он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6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3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3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28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776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287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8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96,7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0</w:t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ц/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7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1</w:t>
            </w:r>
          </w:p>
        </w:tc>
      </w:tr>
      <w:tr>
        <w:trPr>
          <w:trHeight w:val="70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оголовье скота (все категории хозяйств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55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ind w:left="113" w:right="11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4 г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5 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69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крупный рогатый ско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 го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,1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,7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,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,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2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26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1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6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</w:tr>
      <w:tr>
        <w:trPr>
          <w:trHeight w:val="69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 том числе коров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го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6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4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5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5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9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</w:tr>
      <w:tr>
        <w:trPr>
          <w:trHeight w:val="69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свинь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го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6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6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6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6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8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9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2</w:t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оизводство молока (все категории хозяйств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он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,2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,4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,7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,9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,1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,3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,53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,7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5</w:t>
            </w:r>
          </w:p>
        </w:tc>
      </w:tr>
      <w:tr>
        <w:trPr>
          <w:trHeight w:val="82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оизводство мяса на убой в живом весе (все категории хозяйств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он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5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6,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3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8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ъем строительно-монтажных работ, включая хоз. спосо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7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8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4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3,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5</w:t>
            </w:r>
          </w:p>
        </w:tc>
      </w:tr>
      <w:tr>
        <w:trPr>
          <w:trHeight w:val="56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5,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5,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5,6</w:t>
            </w:r>
          </w:p>
        </w:tc>
      </w:tr>
      <w:tr>
        <w:trPr>
          <w:trHeight w:val="97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в.м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щ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лощ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щад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7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в.м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щ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лощ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щад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7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4 г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5 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83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8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еревозки грузов автомобильным транспорто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он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1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,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</w:tr>
      <w:tr>
        <w:trPr>
          <w:trHeight w:val="8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7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7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5</w:t>
            </w:r>
          </w:p>
        </w:tc>
      </w:tr>
      <w:tr>
        <w:trPr>
          <w:trHeight w:val="80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орот розничной торговли, включая общественное пит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6,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,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,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,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</w:tr>
      <w:tr>
        <w:trPr>
          <w:trHeight w:val="55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,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6</w:t>
            </w:r>
          </w:p>
        </w:tc>
      </w:tr>
      <w:tr>
        <w:trPr>
          <w:trHeight w:val="83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/ 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0971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3487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595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60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254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841,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,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323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,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9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,3</w:t>
            </w:r>
          </w:p>
        </w:tc>
      </w:tr>
      <w:tr>
        <w:trPr>
          <w:trHeight w:val="59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9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0,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</w:tr>
      <w:tr>
        <w:trPr>
          <w:trHeight w:val="56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з общего объема услуг – объем бытовых услу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>
          <w:trHeight w:val="55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латных услуг на душу насел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/ 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43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17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0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0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3,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7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6,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52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6,2</w:t>
            </w:r>
          </w:p>
        </w:tc>
      </w:tr>
      <w:tr>
        <w:trPr>
          <w:trHeight w:val="4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4 г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5 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98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84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7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,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,08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,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,9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</w:tr>
      <w:tr>
        <w:trPr>
          <w:trHeight w:val="53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,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,9</w:t>
            </w:r>
          </w:p>
        </w:tc>
      </w:tr>
      <w:tr>
        <w:trPr>
          <w:trHeight w:val="84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/ 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519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09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84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37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2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91,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4,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665,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,3</w:t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ибыль прибыльных предприят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4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4,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4,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8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3,8</w:t>
            </w:r>
          </w:p>
        </w:tc>
      </w:tr>
      <w:tr>
        <w:trPr>
          <w:trHeight w:val="84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реднемес. зар. плата 1 работника (по всем предприятиям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9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9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414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637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6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2,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345,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595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</w:tr>
      <w:tr>
        <w:trPr>
          <w:trHeight w:val="58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реднедушевые денежные доходы насе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709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88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08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26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57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65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50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</w:tr>
      <w:tr>
        <w:trPr>
          <w:trHeight w:val="65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обственные доходы местного бюджета, всег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9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4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4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,4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8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</w:t>
            </w:r>
          </w:p>
        </w:tc>
      </w:tr>
      <w:tr>
        <w:trPr>
          <w:trHeight w:val="72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5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5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6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64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9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3,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,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9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,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7,4</w:t>
            </w:r>
          </w:p>
        </w:tc>
      </w:tr>
      <w:tr>
        <w:trPr>
          <w:trHeight w:val="58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Детская смертность на 1000 новорожденны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4 г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5 г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84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83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хват работающего населения профилакти-ческими осмотрам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76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хват детей диспансерным наблюдение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76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3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Удельный вес детей в возрасте 7-15 лет, обучающихся в общеобразовательных школах, от общей численности детей данной возрастной категории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50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дельный вес учеников, обучающихся во 2 смен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42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4 г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5 г.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84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96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ест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/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>
          <w:trHeight w:val="96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ичество приемных семе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82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ичество детей, воспитывающихся в приемных семья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96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расходов на заработную плату приемным родителя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детей, находящихся под опекой (попечительством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78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 количество детей, получающих пособ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4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4 г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5 г.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8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106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ичество граждан, состоящих в очереди на получение соц. жиль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6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вод в эксплуатацию социального жиль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в.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>
          <w:trHeight w:val="95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94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9,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,6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9</w:t>
            </w:r>
          </w:p>
        </w:tc>
      </w:tr>
      <w:tr>
        <w:trPr>
          <w:trHeight w:val="92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от общего кол-ва нас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76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аренды муниципального имущества и земл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тыс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4,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6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3</w:t>
            </w:r>
          </w:p>
        </w:tc>
      </w:tr>
      <w:tr>
        <w:trPr>
          <w:trHeight w:val="76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6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6</w:t>
            </w:r>
          </w:p>
        </w:tc>
      </w:tr>
      <w:tr>
        <w:trPr>
          <w:trHeight w:val="56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4 г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5 г.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96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6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беспеченность населения домашними телефонами на 100 жителе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6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Охват населенных пунктов сетью мобильной связ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6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 освещенных улиц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от общ протяж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6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ля учреждений образо-вания, оборудованных: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6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горячим водоснабжение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Доля учреждений здравоохранения, оборудованных: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развития муниципального образования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4 г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5 г.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6 г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 г.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% 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горячим водоснабжением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>
          <w:trHeight w:val="5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Доля жилья, оборудованного: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сетевым газом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водопроводом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65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- сливной канализацией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6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8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560" w:footer="708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Годовой план социально-экономического развития Круглоозерного сельсов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Главной целью плана социально-экономического развития Круглоозерного сельсовета, является повышение благосостояния населения на основе устойчивого экономического и социального развития поселения на 2011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дачи:</w:t>
      </w:r>
    </w:p>
    <w:p>
      <w:pPr>
        <w:pStyle w:val="Style19"/>
        <w:tabs>
          <w:tab w:val="clear" w:pos="708"/>
          <w:tab w:val="left" w:pos="1482" w:leader="none"/>
        </w:tabs>
        <w:spacing w:lineRule="auto" w:line="240" w:before="0" w:after="0"/>
        <w:rPr/>
      </w:pPr>
      <w:r>
        <w:rPr/>
        <w:t>1.1. Повышение использования потенциала сельскохозяйственного производства.</w:t>
      </w:r>
    </w:p>
    <w:p>
      <w:pPr>
        <w:pStyle w:val="Style19"/>
        <w:tabs>
          <w:tab w:val="clear" w:pos="708"/>
          <w:tab w:val="left" w:pos="1482" w:leader="none"/>
        </w:tabs>
        <w:spacing w:lineRule="auto" w:line="240" w:before="0" w:after="0"/>
        <w:rPr/>
      </w:pPr>
      <w:r>
        <w:rPr/>
        <w:t>Сохранение и укрепление экономики сельскохозяйственного производства за счет:</w:t>
      </w:r>
    </w:p>
    <w:p>
      <w:pPr>
        <w:pStyle w:val="Style19"/>
        <w:spacing w:lineRule="auto" w:line="240" w:before="0" w:after="0"/>
        <w:ind w:left="709" w:hanging="0"/>
        <w:rPr/>
      </w:pPr>
      <w:r>
        <w:rPr/>
        <w:t>- повышения эффективности труда,</w:t>
      </w:r>
    </w:p>
    <w:p>
      <w:pPr>
        <w:pStyle w:val="Style19"/>
        <w:spacing w:lineRule="auto" w:line="240" w:before="0" w:after="0"/>
        <w:ind w:left="709" w:hanging="0"/>
        <w:rPr/>
      </w:pPr>
      <w:r>
        <w:rPr/>
        <w:t>- развития личных подсобных хозяйств,</w:t>
      </w:r>
    </w:p>
    <w:p>
      <w:pPr>
        <w:pStyle w:val="Style19"/>
        <w:spacing w:lineRule="auto" w:line="240" w:before="0" w:after="0"/>
        <w:ind w:left="709" w:hanging="0"/>
        <w:rPr/>
      </w:pPr>
      <w:r>
        <w:rPr/>
        <w:t>- роста объема производства сельскохозяйственной продукции на 13%,</w:t>
      </w:r>
    </w:p>
    <w:p>
      <w:pPr>
        <w:pStyle w:val="Style19"/>
        <w:spacing w:lineRule="auto" w:line="240" w:before="0" w:after="0"/>
        <w:ind w:left="709" w:hanging="0"/>
        <w:rPr/>
      </w:pPr>
      <w:r>
        <w:rPr/>
        <w:t>- организационной поддержки оформления собственности на земельные участки,</w:t>
      </w:r>
    </w:p>
    <w:p>
      <w:pPr>
        <w:pStyle w:val="Style19"/>
        <w:spacing w:lineRule="auto" w:line="240" w:before="0" w:after="0"/>
        <w:ind w:left="709" w:hanging="0"/>
        <w:rPr/>
      </w:pPr>
      <w:r>
        <w:rPr/>
        <w:t>- помощь в оформлении сельхозкредитов.</w:t>
      </w:r>
    </w:p>
    <w:p>
      <w:pPr>
        <w:pStyle w:val="Normal"/>
        <w:numPr>
          <w:ilvl w:val="1"/>
          <w:numId w:val="12"/>
        </w:numPr>
        <w:jc w:val="both"/>
        <w:rPr>
          <w:szCs w:val="22"/>
        </w:rPr>
      </w:pPr>
      <w:r>
        <w:rPr>
          <w:szCs w:val="22"/>
        </w:rPr>
        <w:t>Расширение малого бизнес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Способствовать развитию малого бизнеса: предоставлять в аренду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имеющиеся помещения, земельные участки.</w:t>
      </w:r>
    </w:p>
    <w:p>
      <w:pPr>
        <w:pStyle w:val="Normal"/>
        <w:numPr>
          <w:ilvl w:val="1"/>
          <w:numId w:val="12"/>
        </w:numPr>
        <w:jc w:val="both"/>
        <w:rPr>
          <w:szCs w:val="22"/>
        </w:rPr>
      </w:pPr>
      <w:r>
        <w:rPr>
          <w:szCs w:val="22"/>
        </w:rPr>
        <w:t>Развитие потребительского рынка и сферы услуг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Организация парикмахерской.</w:t>
      </w:r>
    </w:p>
    <w:p>
      <w:pPr>
        <w:pStyle w:val="Normal"/>
        <w:numPr>
          <w:ilvl w:val="1"/>
          <w:numId w:val="12"/>
        </w:numPr>
        <w:jc w:val="both"/>
        <w:rPr>
          <w:spacing w:val="2"/>
          <w:szCs w:val="22"/>
        </w:rPr>
      </w:pPr>
      <w:r>
        <w:rPr>
          <w:spacing w:val="2"/>
          <w:szCs w:val="22"/>
        </w:rPr>
        <w:t>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pacing w:val="2"/>
          <w:szCs w:val="22"/>
        </w:rPr>
      </w:pPr>
      <w:r>
        <w:rPr>
          <w:spacing w:val="2"/>
          <w:szCs w:val="22"/>
        </w:rPr>
        <w:t>Содержание и проведение капитального ремонта дорог. Организовать мобильную связь.</w:t>
      </w:r>
    </w:p>
    <w:p>
      <w:pPr>
        <w:pStyle w:val="Normal"/>
        <w:numPr>
          <w:ilvl w:val="1"/>
          <w:numId w:val="12"/>
        </w:numPr>
        <w:jc w:val="both"/>
        <w:rPr>
          <w:szCs w:val="22"/>
        </w:rPr>
      </w:pPr>
      <w:r>
        <w:rPr>
          <w:szCs w:val="22"/>
        </w:rPr>
        <w:t>Развитие строительного комплекса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Cs w:val="22"/>
        </w:rPr>
      </w:pPr>
      <w:r>
        <w:rPr>
          <w:szCs w:val="22"/>
        </w:rPr>
        <w:t>Строительство жилья.</w:t>
      </w:r>
    </w:p>
    <w:p>
      <w:pPr>
        <w:pStyle w:val="Normal"/>
        <w:numPr>
          <w:ilvl w:val="1"/>
          <w:numId w:val="12"/>
        </w:numPr>
        <w:jc w:val="both"/>
        <w:rPr>
          <w:szCs w:val="22"/>
        </w:rPr>
      </w:pPr>
      <w:r>
        <w:rPr>
          <w:szCs w:val="22"/>
        </w:rPr>
        <w:t>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bCs/>
          <w:szCs w:val="22"/>
        </w:rPr>
      </w:pPr>
      <w:r>
        <w:rPr>
          <w:bCs/>
          <w:szCs w:val="22"/>
        </w:rPr>
        <w:t>Содействие в улучшении жилищно-коммунальных условий проживания, в оформлении субсидий на оплату жилья и коммунальных услуг, содержание и ремонт тепловых сетей, освещение улиц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1. Основные индикаторы  социально-экономического развития Круглоозерного сельсовета на 2011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6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2"/>
        <w:gridCol w:w="3529"/>
        <w:gridCol w:w="828"/>
        <w:gridCol w:w="828"/>
        <w:gridCol w:w="967"/>
        <w:gridCol w:w="821"/>
        <w:gridCol w:w="13"/>
        <w:gridCol w:w="9"/>
        <w:gridCol w:w="952"/>
      </w:tblGrid>
      <w:tr>
        <w:trPr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 развития муниципального образова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 изм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10 г.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11 г.</w:t>
            </w:r>
          </w:p>
        </w:tc>
      </w:tr>
      <w:tr>
        <w:trPr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исленность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ирост + (убыль -) населения с учетом мигр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исло прибывших, в т.ч. род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Стр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 развития муниципального образова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Ед. изм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.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.</w:t>
            </w:r>
          </w:p>
        </w:tc>
      </w:tr>
      <w:tr>
        <w:trPr/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009 г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исло выбывших, в т.ч. умерш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здание новых рабочих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ровень безработицы (к трудоспособному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ышленное производство на душу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руб/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продукции сельского хозяйства в хозяйствах всех категорий (зерно, мясо, молоко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6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9,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4,1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trHeight w:val="633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,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,1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руб/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113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6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29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2,7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5,7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,8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2,6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trHeight w:val="835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,8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,8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ц/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,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,2</w:t>
            </w:r>
          </w:p>
        </w:tc>
      </w:tr>
      <w:tr>
        <w:trPr>
          <w:trHeight w:val="631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головье скота (все категории хозяйст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крупный рогатый ско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 го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1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,6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7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,3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 том числе коров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,8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4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,9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свинь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,1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,9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изводство молока (все категории хозяйст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,2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,8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,4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,3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изводство мяса на убой в живом весе (все категории хозяйст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,9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3,4</w:t>
            </w:r>
          </w:p>
        </w:tc>
      </w:tr>
      <w:tr>
        <w:trPr>
          <w:trHeight w:val="273" w:hRule="atLeast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 развития муниципального образова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 изм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1 г.</w:t>
            </w:r>
          </w:p>
        </w:tc>
      </w:tr>
      <w:tr>
        <w:trPr/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 г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строительно-монтажных работ, включая хоз. спосо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,8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,2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.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ща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5,4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,3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.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ща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5,4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,3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возки грузов автомобильным транспорт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о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,8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2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орот розничной торговли, включая общественное пит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,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,9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,9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,6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,5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орот розничной торговли на душу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руб/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97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,2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48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2,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платных услуг населению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,4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9,4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,9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8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з общего объема услуг – объем бытовых услу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платных услуг на душу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руб/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7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8,7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,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,4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декс физического объем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,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6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вестиции в основной капитал на душу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руб/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7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9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023,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8,1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ибыль прибыльных предприят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5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,6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реднемес. зар.плата 1 работника (по всем предприятиям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98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3</w:t>
            </w:r>
          </w:p>
        </w:tc>
      </w:tr>
      <w:tr>
        <w:trPr/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 развития муниципального образова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 изм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1 г.</w:t>
            </w:r>
          </w:p>
        </w:tc>
      </w:tr>
      <w:tr>
        <w:trPr/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 г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недушевые денежные доходы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0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880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3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ственные доходы местного бюджета, 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лн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9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7,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44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6,9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9,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2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6,6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тская смертность на 1000 новорожденн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хват детей диспансерным наблюдени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Удельный вес детей, посещаю-щих детские дошкольные учре-ждения, от общей численности детей дошкольного возрас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дельный вес детей в возрасте 7-15 лет, обучающихся в общеобразовательных школах, от общей численности детей данной возрастной категори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дельный вес учеников, обучающихся во 2 смен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Обеспеченность молодежи в воз-расте до 30 лет местами в системе профессион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ест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/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Показатели развития муниципального образова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 изм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1 г.</w:t>
            </w:r>
          </w:p>
        </w:tc>
      </w:tr>
      <w:tr>
        <w:trPr/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 г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6,2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вод в эксплуатацию социального жиль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.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,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,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3,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 от об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щ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-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9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ность населения домашними телефонами на 100 жи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ед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,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хват населенных пунктов сетью мобильной связ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2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дельный вес освещенных ули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 от общ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яж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учреждений образования, оборудованных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опроводо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.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 развития муниципального образова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 изм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1 г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 г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% 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 г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горячим водоснабжение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сливной канализацие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Доля учреждений здравоохране-ния, оборудованных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опроводо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горячим водоснабжение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сливной канализацие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жилья, оборудованного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сетевым газо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опроводо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1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сливной канализацие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2. Перечень мероприятий по реализации целей и задач социально-экономического развития Круглоозерного сельсовета на 2011 год.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82"/>
        <w:gridCol w:w="1134"/>
        <w:gridCol w:w="992"/>
        <w:gridCol w:w="1568"/>
        <w:gridCol w:w="1551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ыпол-не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лей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полни-тели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 т.ч. по источник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инанси-рован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 Проведение косметического ремонта в здании детского сада (побелка, покраска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ведение косметического ремонта в здании школы (побелка, покраска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иобретение спортинвентаря в шк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-ию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знева О.К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зав. д/садо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чева О.М. (директор школы)</w:t>
            </w:r>
          </w:p>
        </w:tc>
      </w:tr>
      <w:tr>
        <w:trPr>
          <w:trHeight w:val="44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 Организация флюорографического осмотра населения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Проведение профилактических осмотров детей и подростк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Проведение плановых профилактических прививок, согласно национального календаря прививо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Организация осмотра детей до 1 года врачами специалистами в ЦР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рофилактический осмотр взрослого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ед. персонал Круглоозер-ной амбула-тории, специалисты Убинской ЦРБ </w:t>
            </w:r>
          </w:p>
        </w:tc>
      </w:tr>
      <w:tr>
        <w:trPr>
          <w:trHeight w:val="25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апитальный ремонт здания клуба (ремонт крыш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ведение праздников посвященных: Дню матери, Дню молодежи, Дню защиты детей и д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Ремонт памятника погибшим воинам в годы 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 - окт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 – 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-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нкин А.А. (глава адм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ярская В.П., Беленко В.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нкин А.А. (глава адм.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 Благоустройство: уборка кладбищ, огражд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жарная безопасность: приобретение гидран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одержание доро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Уличное осве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 – 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январь – 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нкин А.А. (глава адм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нкин А.А. (глава адм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нкин А.А. (глава адм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нкин А.А. (глава адм.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ование рынка земли и недвижи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ведение инвентаризации и межевания земельных участков, находящихся в муниципальной собствен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существление мероприятий по обращению бесхозяйного имущества в муниципальную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оведение муниципального земельного контроля за использованием земель на территории Круглоозерного сельсо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нкин А.А. (глава адм.)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ебенщи-ков А.В.,  (специалист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тимулирование сельского хозяйства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развитие малого предпринима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Развитие ЛП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нсультативная поддержка среднего и малого предприним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ЦЗ населения «Убинского района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Круглоозерного сельсовета 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Всего за год:    </w:t>
            </w:r>
            <w:r>
              <w:rPr>
                <w:sz w:val="24"/>
              </w:rPr>
              <w:t xml:space="preserve">собственные доходы – 190,0 тыс. руб.;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районный бюджет – 0,0 тыс. руб.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федеральный бюджет – 1300,0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2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КРУГЛООЗЕРН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9.03.2011  № 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комплексной программе социально-экономического развития Круглоозерного сельсовета Убинского района Новосибирской области</w:t>
      </w:r>
    </w:p>
    <w:p>
      <w:pPr>
        <w:pStyle w:val="Normal"/>
        <w:jc w:val="center"/>
        <w:rPr/>
      </w:pPr>
      <w:r>
        <w:rPr/>
        <w:t>на 2011-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приказом Министерства экономического развития Новосибирской области от 20.10.2010 года № 39 «Об организации деятельности по актуализации комплексных программ социально-экономического развития муниципальных районов и городских округов Новосибирской области», Положением о прогнозировании, программах и планах социально-экономического развития Круглоозерного сельсовета, утвержденного решением 30 сессии Совета депутатов Круглоозерного сельсовета от 26.03.2009 № 179,</w:t>
      </w:r>
    </w:p>
    <w:p>
      <w:pPr>
        <w:pStyle w:val="Normal"/>
        <w:rPr/>
      </w:pPr>
      <w:r>
        <w:rPr/>
        <w:t>Совет депутатов Круглоозерного сельсовета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комплексную программу социально-экономического развития Круглоозерного сельсовета Убинского района Новосибирской области на 2011-2017 годы.</w:t>
      </w:r>
    </w:p>
    <w:p>
      <w:pPr>
        <w:pStyle w:val="Normal"/>
        <w:numPr>
          <w:ilvl w:val="0"/>
          <w:numId w:val="4"/>
        </w:numPr>
        <w:rPr/>
      </w:pPr>
      <w:r>
        <w:rPr/>
        <w:t>Направить решение Главе Круглоозерного сельсовета в десятидневный срок для подписания и опубликования.</w:t>
      </w:r>
    </w:p>
    <w:p>
      <w:pPr>
        <w:pStyle w:val="Normal"/>
        <w:numPr>
          <w:ilvl w:val="0"/>
          <w:numId w:val="4"/>
        </w:numPr>
        <w:rPr/>
      </w:pPr>
      <w:r>
        <w:rPr/>
        <w:t>Признать утратившим силу решение 22 сессии Совета депутатов Круглоозерного сельсовета от 21.12.2007 г. № 2 «Об утверждении Программы социально-экономического развития МО Круглоозерный сельсовет Убинского района Новосибирской области на 2008-2017 годы».</w:t>
      </w:r>
    </w:p>
    <w:p>
      <w:pPr>
        <w:pStyle w:val="Normal"/>
        <w:numPr>
          <w:ilvl w:val="0"/>
          <w:numId w:val="4"/>
        </w:numPr>
        <w:rPr/>
      </w:pPr>
      <w:r>
        <w:rPr/>
        <w:t>Решение вступает в силу со дня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углоозерного сельсовета                                                  А.А.Савинкин</w:t>
      </w:r>
    </w:p>
    <w:p>
      <w:pPr>
        <w:pStyle w:val="Normal"/>
        <w:spacing w:lineRule="auto" w:line="22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2. Паспорт Круглоозерного сельсовета Убинского района Новосибирской области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5501"/>
        <w:gridCol w:w="1310"/>
        <w:gridCol w:w="1134"/>
        <w:gridCol w:w="1134"/>
      </w:tblGrid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ОКАЗАТЕЛ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0 г.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1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1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даленность центра поселения  от районного цент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1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даленность центра поселения  от областного  цент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1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даленность поселения от ближайшей ж/д стан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1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населенных пунктов, входящих в состав по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1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 xml:space="preserve">1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2.1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щая площадь территории поселения – всего,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9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9270</w:t>
            </w:r>
          </w:p>
        </w:tc>
      </w:tr>
      <w:tr>
        <w:trPr>
          <w:trHeight w:val="23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2.2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</w:rPr>
              <w:t>земли населенных пункт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2.3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</w:rPr>
              <w:t>земли жилой застройк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1</w:t>
            </w:r>
          </w:p>
        </w:tc>
      </w:tr>
      <w:tr>
        <w:trPr>
          <w:trHeight w:val="97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2.4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2.5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земли особо охраняемых территорий и объект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2.6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земли лесного фонд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40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2.7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земли водного фонд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2.8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земли рекреационного назнач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Сельхозугодья -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86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з них -пашня,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515,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в сельскохозяйственных организация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47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.1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в крестьянских, фермерских хозяйства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.1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в личных подсобных хозяйствах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2,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.1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прочие (СПТУ,  агроснаб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.1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 xml:space="preserve">1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Население муниципального образо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енность постоянного населения (на начало года) – всего,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5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 том числе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в возрасте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2"/>
              </w:rPr>
            </w:pPr>
            <w:r>
              <w:rPr>
                <w:rFonts w:eastAsia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- 0-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- 6-1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8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- трудоспособно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- старше трудоспособно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7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родившихс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8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умерши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9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стественный прирост (+), убыль (-)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+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1.3.10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играционный прирост (+), убыль (-)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2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3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домохозяйст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27</w:t>
            </w:r>
          </w:p>
        </w:tc>
      </w:tr>
      <w:tr>
        <w:trPr>
          <w:trHeight w:val="73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Ресурсы и резервы экономического развит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.1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Незастроенные территор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1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езастроенные территории –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земли, пригодные для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1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жилищного строительств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1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1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пригодные для организации рекреационных зон, заказник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 xml:space="preserve">2.2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Трудовые ресурс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2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енность трудовых ресурс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2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2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анято в экономик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27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 xml:space="preserve">2.3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Муниципальное  имуществ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3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4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3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из нее переданная в аренд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</w:t>
            </w:r>
          </w:p>
        </w:tc>
      </w:tr>
      <w:tr>
        <w:trPr>
          <w:trHeight w:val="4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3.3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щая площадь земли, находящейся в собственности по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из нее переданная в аренд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3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ватизировано жилья за г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2.3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выставленных на продажу земельных участк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,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в том числе сданной в аренд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8,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Calibri"/>
                <w:color w:val="000000"/>
                <w:sz w:val="24"/>
              </w:rPr>
              <w:t xml:space="preserve">- за земли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0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-от сдачи в аренду имуществ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6,56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щая площадь муниципального нежилого фонда, оборудованна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-водопроводо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75,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-канализацие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-центральным отопление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81,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3.1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-газо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3.1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Экономический потенциал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Число  действующих промышленных предприятий  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3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 действующих сельскохозяйственных предприят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3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крестьянско- фермерских хозяйст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личных подсобных хозяйств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действующих стационарных магазин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действующих рынк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 действующих предприятий бытового обслужи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4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Дорог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1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тяженность автомобильных дорог – всего,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1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дорог с твердым покрытие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,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1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лотность автомобильных дор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/кв.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000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00000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1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личие искусственных сооружений (мосты, трубы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1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дельный вес освещенных улиц в общей протяженности у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4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дошкольных образовательных учреждений (ДОУ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.2.2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5</w:t>
            </w:r>
          </w:p>
        </w:tc>
      </w:tr>
      <w:tr>
        <w:trPr>
          <w:trHeight w:val="38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детей, посещающих ДО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 общеобразовательных учрежд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5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детей, посещающих  общеобразовательные учрежд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3</w:t>
            </w:r>
          </w:p>
        </w:tc>
      </w:tr>
      <w:tr>
        <w:trPr>
          <w:trHeight w:val="47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8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7,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3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 учреждений дополнительного образо-вания (УДО) (образовательных, музыкальных, художественных, спортивных, технических и др.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4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детей 6-18 лет, посещающих УД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7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2.1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,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4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Профессиональное  образовани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3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3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3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3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4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4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учреждений здравоохран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4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больниц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.4.3.</w:t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4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амбулаторно-поликлинические учрежд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.4.5.</w:t>
            </w:r>
          </w:p>
        </w:tc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ос./сме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4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Calibri"/>
                <w:color w:val="000000"/>
                <w:sz w:val="24"/>
              </w:rPr>
              <w:t>- санатории,  санатории-профилактор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4.7.</w:t>
            </w:r>
          </w:p>
        </w:tc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4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ФАП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4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4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 xml:space="preserve">4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Физкультура, культур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5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 спортсооруж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5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спортивные комплекс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5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стадион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5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плавательные бассейн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единиц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орож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5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спортивные залы, включая школьны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5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хоккейные коробк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5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 общедоступных библиотек, число книговыдач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</w:t>
            </w:r>
          </w:p>
        </w:tc>
      </w:tr>
      <w:tr>
        <w:trPr>
          <w:trHeight w:val="4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5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учреждений  культурно-досугового типа, количество мес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5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киноустаново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5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музее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5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обустроенных мест массового отдыха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5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памятников истории и культуры на  территории муниципального образования –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4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Социальная защита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категориям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пожилые граждан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инвали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дети-инвали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ветеран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малоимущие граждан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7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уждающиеся в обслуживании на дом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8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,4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9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енность граждан, получающих социальные услуги на дом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10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1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дете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1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инвалидов с психоневрологическими заболеваниям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1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1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в них дете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2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15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6.1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4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7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лощадь жилищного фонда - 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2,9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7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лощадь муниципального жилищного фонда - 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 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Общая площадь ветхого и аварийного муниципального</w:t>
            </w:r>
            <w:r>
              <w:rPr>
                <w:rFonts w:eastAsia="Calibri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жилого фонд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молодые семь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- "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в.м общей площ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0,4</w:t>
            </w:r>
          </w:p>
        </w:tc>
      </w:tr>
      <w:tr>
        <w:trPr>
          <w:trHeight w:val="63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в.м общей площ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0,4</w:t>
            </w:r>
          </w:p>
        </w:tc>
      </w:tr>
      <w:tr>
        <w:trPr>
          <w:trHeight w:val="63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вод жилья на 1 человека в г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в.м общей площ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135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2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9,04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семей, получивших субсидии на оплату ЖК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Средняя величина субсидии на оплату ЖКУ (на семью в месяц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Число централизованных источников теплоснабжения -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тяженность уличной газовой се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тяженность тепловых сете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6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нуждающихся в замен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4.7.17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тяженность водопроводных сете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8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нуждающихся в замен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19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тяженность канализационных сете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20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нуждающихся в замен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.7.2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Доходы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Среднемесячная заработная плат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989</w:t>
            </w:r>
          </w:p>
        </w:tc>
      </w:tr>
      <w:tr>
        <w:trPr>
          <w:trHeight w:val="31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 xml:space="preserve">6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Доходы местного  бюджета – 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615,4</w:t>
            </w:r>
          </w:p>
        </w:tc>
      </w:tr>
      <w:tr>
        <w:trPr>
          <w:trHeight w:val="5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1.1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50,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</w:rPr>
              <w:t>из них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0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1.2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8,8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 xml:space="preserve">земельный налог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1,9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1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>госпошли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.5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 xml:space="preserve">налог на имущество физических лиц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,9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1.6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8,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.7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чие дохо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3,5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6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Расходы местного  бюджета –  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5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980,7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в том числе на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u w:val="single"/>
              </w:rPr>
            </w:pPr>
            <w:r>
              <w:rPr>
                <w:rFonts w:eastAsia="Calibri"/>
                <w:color w:val="000000"/>
                <w:sz w:val="24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1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3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01,7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2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Национальную экономик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3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Жилищно-коммунальное   хозяйство, включая благоустройств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13,76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4.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Охрану окружающей сре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5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Образовани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0,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6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 xml:space="preserve">Культуру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20,45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7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</w:rPr>
              <w:t>Кинематографию  и средства массовой  информ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8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</w:rPr>
              <w:t>Здравоохранени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4,1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9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Calibri"/>
                <w:color w:val="000000"/>
                <w:sz w:val="24"/>
              </w:rPr>
              <w:t>Физкультуру и спор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,33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10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 xml:space="preserve">Социальную политику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6.2.11.  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Охрану общественного поряд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6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Дефицит (-), профицит (+) местного бюджет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4,72</w:t>
            </w:r>
          </w:p>
        </w:tc>
      </w:tr>
      <w:tr>
        <w:trPr>
          <w:trHeight w:val="58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6.4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4,7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1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- муниципальные внутренние заимствов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4,72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2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- заключение кредитных соглаш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4.3.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</w:rPr>
              <w:t>- ино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4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b/>
          <w:szCs w:val="28"/>
          <w:lang w:val="en-US"/>
        </w:rPr>
        <w:t>SWOT</w:t>
      </w:r>
      <w:r>
        <w:rPr>
          <w:b/>
          <w:szCs w:val="28"/>
        </w:rPr>
        <w:t>-анализ Круглоозерного сельсовета Убинского района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165"/>
        <w:gridCol w:w="2933"/>
      </w:tblGrid>
      <w:tr>
        <w:trPr/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ияние фактора на  социально-экономическое развитие Круглоозерного сельсовета</w:t>
            </w:r>
          </w:p>
        </w:tc>
      </w:tr>
      <w:tr>
        <w:trPr/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зитивные (сильные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зиции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гативные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слабые позици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1. Качество жизн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1.1. Уровень материального обеспечения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вень доходов насел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 повышаетс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тается большая доля -20% безработных среди трудоспособного населения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житочный уров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 семей получают субсидию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которые семьи не имеют доход соответствующий прожиточному минимуму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ределение населения по дохода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% имеют в среднем стабильный доход: это пенсии и зар.пла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7,4% имеют невысокие доход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 Уровень жилищно-коммунального и культурного обеспечения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жилье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0% населения обеспечены жилье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эксплуатацию новое жилье для молодых семей не вводится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жилищно-коммунальными и бытовыми услугам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010 г. приобретен резервный водогрейный котел в котельную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ые скважины, не соответствующие санитарным требованиям; ветхий водопровод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объектами культуры и отдых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Дом культуры, 2 досуговых объекта, 2 библиотек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бая материально-техническая база в учреждени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.3. Уровень социального обеспечения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пенсионного обеспеч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енсионеры получают пенсию, минимальная пенсия – 4900 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.4. Уровень образования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образованности насел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последние годы стало больше поступать детей в высшие и средние учебные завед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 образовательный ценз среди трудоспособного насел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 Уровень охраны здоровь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ительность жизн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ая смертность, низкая продолжительность жизни, в среднем 63 год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даемост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010 г. уровень рождаемости превысил уровень смертности на 7 челове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ая масса семей имеют 1-2 ребенк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детской смерт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наблюдаетс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спортивно-оздоровительными сооружениям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спорт. зал в школе, хоккейная площадк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достаточно спортивного инвентар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Экономико-георгафическое положени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графическое положе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ходится в центре Новосибирской обла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аленность от областного центр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ость к источникам сбыта и снабж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областного и районного центров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и значимость транспортных артерий (автомобильных, железнодорожных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аленность от региональной трассы  и железной дорог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Исторический и природный потенциал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дные ресурс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 лесного потенциал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бое освоени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ресурс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аточный запас земель с/х назнач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ие не организует крестьянско-фермерские хозяйств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Население и трудовые ресурсы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населения по возраст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9% - трудоспособное население, 16,2% -пенсионеры, 22,9% де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ой отток молодежи из сел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населения по образованию и квалифик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%  - имеют высшее образование, 19% - среднее специальное, 25% - среднее, 48% -основное обще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 образовательный уровень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занятости насел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ытая безработица, около 20%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сутствие специальностей востребованных рынком труд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овой потенциа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0,9% - трудоспособное население, от численности насел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ение насел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ельскохозяйственный потенциал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чные подсобные хозяй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4 ЛПХ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тлажен рынок сбыт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потенциа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земель с/х назнач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жность с межеванием зем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 Торговый потенциал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енциал розничной торговл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ются 7 магазинов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 ассортимент товаров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енциал общественного пит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но горячее питание в школе для учеников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Инженерная инфраструктур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е артер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железной дороги и региональной трассы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сажирский транспор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автобусное сообщение с райцентро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и телекоммуник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2 программы телевид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ребность в телефонных точках для граждан – 57. Отсутств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овой связи, высокоскоростного интернета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Бюджетный потенциа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обственных доходов посел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поселения является дотационным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Социальная инфраструктур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 школа, детский сад, амбулатория, 2 ФАПа, 2 библиотеки, 2 досуговых объекта, сельский Дом культур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бая материально-техническая база в учреждениях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Социально-политическая готовность населения к социальному реформировани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 образовательный уровен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Управление муниципальным образованием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. Правовое обеспечение деятельности органов МС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но-правовые документы имеются и вносятся в регист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. Организационная структура органов МС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достаточное методическое обеспечени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3. Механизм управления развитием муниципального образо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з Совет депутатов Круглоозерного сельсове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spacing w:lineRule="auto" w:line="228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 Точки экономического рост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совершенствования территориального размещения производительных сил,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Круглоозерном сельсовете Убинского района Новосибирской обла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Развитие личного подсобного хозяйства и крестьянско-фермерских хозяйств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iCs/>
          <w:color w:val="000000"/>
          <w:spacing w:val="-1"/>
          <w:szCs w:val="28"/>
        </w:rPr>
        <w:t>Развитие малого и среднего предпринимательства в муниципальном образовании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2"/>
        </w:rPr>
        <w:t>Развитие потребительского рынка и сферы услуг.</w:t>
      </w:r>
      <w:r>
        <w:rPr>
          <w:szCs w:val="28"/>
        </w:rPr>
        <w:t xml:space="preserve"> </w:t>
      </w:r>
      <w:r>
        <w:rPr>
          <w:szCs w:val="22"/>
        </w:rPr>
        <w:t>Организация парикмахерской, швейной мастерской, хлебопекарни, коптильни, колбасного цеха, пилорамы, молоко- и мясоприемного пункт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8"/>
        </w:rPr>
      </w:pPr>
      <w:r>
        <w:rPr>
          <w:szCs w:val="28"/>
        </w:rPr>
        <w:t>Организация предприятий по оказанию услуг населению, позволит создать до 20 рабочих мест. Это будет способствовать пополнению в бюджет налоговых отчислени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3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5. План мероприятий по реализации комплексной программы социально-экономического развития Круглоозерного сельсовета Убинского района Новосибир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5.1. План первоочередных мероприятий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559"/>
        <w:gridCol w:w="992"/>
        <w:gridCol w:w="992"/>
        <w:gridCol w:w="851"/>
        <w:gridCol w:w="850"/>
        <w:gridCol w:w="993"/>
        <w:gridCol w:w="850"/>
        <w:gridCol w:w="851"/>
        <w:gridCol w:w="708"/>
        <w:gridCol w:w="851"/>
        <w:gridCol w:w="850"/>
        <w:gridCol w:w="851"/>
        <w:gridCol w:w="1843"/>
      </w:tblGrid>
      <w:tr>
        <w:trPr>
          <w:trHeight w:val="4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, предлагаемого к софинансированию из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мероприят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е мероприятий, тыс. руб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ффективность мероприятий, млн. руб.</w:t>
            </w:r>
          </w:p>
        </w:tc>
      </w:tr>
      <w:tr>
        <w:trPr>
          <w:trHeight w:val="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фин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б. м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ов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ж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г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</w:tc>
      </w:tr>
      <w:tr>
        <w:trPr>
          <w:trHeight w:val="10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Дома культуры в с.Круглоозер-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. ремонт кры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работы данного объекта</w:t>
            </w:r>
          </w:p>
        </w:tc>
      </w:tr>
      <w:tr>
        <w:trPr>
          <w:trHeight w:val="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мятник воинам, погибшим в годы 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Косметически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состояния памятника</w:t>
            </w:r>
          </w:p>
        </w:tc>
      </w:tr>
      <w:tr>
        <w:trPr>
          <w:trHeight w:val="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-ние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-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-ние электро-оборудова-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системы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водо-провода на ул.Молодежная, 4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К 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7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2. План долгосрочных и среднесрочных мероприяти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9"/>
        <w:gridCol w:w="1386"/>
        <w:gridCol w:w="839"/>
        <w:gridCol w:w="992"/>
        <w:gridCol w:w="992"/>
        <w:gridCol w:w="936"/>
        <w:gridCol w:w="900"/>
        <w:gridCol w:w="999"/>
        <w:gridCol w:w="753"/>
        <w:gridCol w:w="10"/>
        <w:gridCol w:w="856"/>
        <w:gridCol w:w="10"/>
        <w:gridCol w:w="683"/>
        <w:gridCol w:w="10"/>
        <w:gridCol w:w="797"/>
        <w:gridCol w:w="709"/>
        <w:gridCol w:w="1701"/>
      </w:tblGrid>
      <w:tr>
        <w:trPr>
          <w:trHeight w:val="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, предлагаемого к софинансированию из областного бюдже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роприяти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5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е мероприятий, тыс. руб.</w:t>
            </w:r>
          </w:p>
        </w:tc>
        <w:tc>
          <w:tcPr>
            <w:tcW w:w="4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ффективность мероприятий, млн. руб.</w:t>
            </w:r>
          </w:p>
        </w:tc>
      </w:tr>
      <w:tr>
        <w:trPr>
          <w:trHeight w:val="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фин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раб. ме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овых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ж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го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</w:tc>
      </w:tr>
      <w:tr>
        <w:trPr>
          <w:trHeight w:val="10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чное освещение (ул.Рабочая в д.Кирилловк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разреше-ния на подключе-ние, покупка и установка фона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чное освещение (ул.Озерная, д.Гандич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разреше-ния на подключе-ние, покупка и установка фона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чное освещение (ул.Молодежная, с.Круглоозерно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разреше-ния на подключе-ние, покупка и установка фона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Дома культуры в с.Круглоозерно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работы объекта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досугового объекта в д.Кириллов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питальный ремонт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учшение качества ра-боты объекта</w:t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досугового объекта в д.Гандич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. ремонт крыш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ра-боты объекта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мятник воинам, погибшим в годы ВО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. ре-монт, реко-нструкц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состояния памятника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ная безопасно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мотто-помп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.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ржа-ние доро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ФАП, д.Кириллов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ФАП, д.Гандич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качества жизни населения</w:t>
            </w:r>
          </w:p>
        </w:tc>
      </w:tr>
      <w:tr>
        <w:trPr>
          <w:trHeight w:val="97" w:hRule="atLeast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9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11">
    <w:name w:val="Верхний колонтитул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8">
    <w:name w:val="Внутренний адрес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13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280" w:after="28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29:00Z</dcterms:created>
  <dc:creator>User</dc:creator>
  <dc:description/>
  <cp:keywords/>
  <dc:language>en-US</dc:language>
  <cp:lastModifiedBy>User</cp:lastModifiedBy>
  <cp:lastPrinted>2011-06-09T11:17:00Z</cp:lastPrinted>
  <dcterms:modified xsi:type="dcterms:W3CDTF">2011-12-08T08:34:00Z</dcterms:modified>
  <cp:revision>304</cp:revision>
  <dc:subject/>
  <dc:title/>
</cp:coreProperties>
</file>