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7080" w:hanging="0"/>
        <w:rPr>
          <w:sz w:val="24"/>
        </w:rPr>
      </w:pPr>
      <w:r>
        <w:rPr>
          <w:sz w:val="24"/>
        </w:rPr>
        <w:t>УТВЕРЖДЕН</w:t>
      </w:r>
    </w:p>
    <w:p>
      <w:pPr>
        <w:pStyle w:val="3"/>
        <w:ind w:left="7080" w:hanging="0"/>
        <w:rPr/>
      </w:pPr>
      <w:r>
        <w:rPr>
          <w:sz w:val="24"/>
        </w:rPr>
        <w:t>решением 17 сессии</w:t>
      </w:r>
    </w:p>
    <w:p>
      <w:pPr>
        <w:pStyle w:val="3"/>
        <w:ind w:left="7080" w:hanging="0"/>
        <w:rPr>
          <w:sz w:val="24"/>
        </w:rPr>
      </w:pPr>
      <w:r>
        <w:rPr>
          <w:sz w:val="24"/>
        </w:rPr>
        <w:t>Совета депутатов</w:t>
      </w:r>
    </w:p>
    <w:p>
      <w:pPr>
        <w:pStyle w:val="3"/>
        <w:ind w:left="7080" w:hanging="0"/>
        <w:rPr>
          <w:sz w:val="24"/>
        </w:rPr>
      </w:pPr>
      <w:r>
        <w:rPr>
          <w:sz w:val="24"/>
        </w:rPr>
        <w:t>Круглоозерного сельсовета</w:t>
      </w:r>
    </w:p>
    <w:p>
      <w:pPr>
        <w:pStyle w:val="3"/>
        <w:ind w:left="7080" w:hanging="0"/>
        <w:rPr/>
      </w:pPr>
      <w:r>
        <w:rPr>
          <w:sz w:val="24"/>
        </w:rPr>
        <w:t>от 19.12.2011 г. №104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ПЛА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Круглоозерного сельсовета Убинского района Новосибирской области на 2012 год и плановый период 2013 и 2014 годов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7-2010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Круглоозерный сельсовет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/>
        <w:t xml:space="preserve">Социальные цели и задачи программы. </w:t>
      </w:r>
    </w:p>
    <w:p>
      <w:pPr>
        <w:pStyle w:val="Normal"/>
        <w:jc w:val="both"/>
        <w:rPr>
          <w:sz w:val="28"/>
        </w:rPr>
      </w:pPr>
      <w:r>
        <w:rPr/>
        <w:t xml:space="preserve">               </w:t>
      </w:r>
      <w:r>
        <w:rPr/>
        <w:t xml:space="preserve">Основная цель социально-экономического развития Круглоозерного сельсовета – повышение уровня и качества жизни населения муниципального образования на основе экономического роста и развития социальной сферы. </w:t>
      </w:r>
    </w:p>
    <w:p>
      <w:pPr>
        <w:pStyle w:val="Style15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2"/>
        </w:rPr>
      </w:pPr>
      <w:r>
        <w:rPr>
          <w:sz w:val="24"/>
          <w:szCs w:val="22"/>
        </w:rPr>
        <w:t>1.2.      Повышение использования потенциала сельскохозяйственного производства.</w:t>
      </w:r>
    </w:p>
    <w:p>
      <w:pPr>
        <w:pStyle w:val="Style15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2"/>
        </w:rPr>
      </w:pPr>
      <w:r>
        <w:rPr>
          <w:sz w:val="24"/>
          <w:szCs w:val="22"/>
        </w:rPr>
        <w:t>Сохранение и укрепление экономики сельскохозяйственного производства за счет: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>повышения эффективности труда,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развития личных подсобных хозяйств, 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 xml:space="preserve">организация переработки и сбыта продукции ЛПХ, 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 xml:space="preserve">роста объема производства сельскохозяйственной продукции, 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>организационной поддержки оформления собственности на земельные участки,</w:t>
      </w:r>
    </w:p>
    <w:p>
      <w:pPr>
        <w:pStyle w:val="Style15"/>
        <w:numPr>
          <w:ilvl w:val="0"/>
          <w:numId w:val="3"/>
        </w:numPr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>помощь в оформлении сельхозкредит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2"/>
        </w:rPr>
      </w:pPr>
      <w:r>
        <w:rPr>
          <w:szCs w:val="22"/>
        </w:rPr>
        <w:t>Расширение малого бизнеса.</w:t>
      </w:r>
    </w:p>
    <w:p>
      <w:pPr>
        <w:pStyle w:val="Normal"/>
        <w:ind w:left="1083" w:hanging="0"/>
        <w:jc w:val="both"/>
        <w:rPr>
          <w:sz w:val="28"/>
          <w:szCs w:val="22"/>
        </w:rPr>
      </w:pPr>
      <w:r>
        <w:rPr>
          <w:szCs w:val="22"/>
        </w:rPr>
        <w:t>Способствовать развитию малого бизнеса: предоставлять в аренду</w:t>
      </w:r>
    </w:p>
    <w:p>
      <w:pPr>
        <w:pStyle w:val="Normal"/>
        <w:jc w:val="both"/>
        <w:rPr>
          <w:sz w:val="28"/>
          <w:szCs w:val="22"/>
        </w:rPr>
      </w:pPr>
      <w:r>
        <w:rPr>
          <w:szCs w:val="22"/>
        </w:rPr>
        <w:t xml:space="preserve">имеющиеся помещения, земельные участки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2"/>
        </w:rPr>
      </w:pPr>
      <w:r>
        <w:rPr>
          <w:szCs w:val="22"/>
        </w:rPr>
        <w:t>Развитие потребительского рынка и сферы услуг.</w:t>
      </w:r>
    </w:p>
    <w:p>
      <w:pPr>
        <w:pStyle w:val="Normal"/>
        <w:ind w:left="1083" w:hanging="0"/>
        <w:jc w:val="both"/>
        <w:rPr>
          <w:sz w:val="28"/>
          <w:szCs w:val="22"/>
        </w:rPr>
      </w:pPr>
      <w:r>
        <w:rPr>
          <w:szCs w:val="22"/>
        </w:rPr>
        <w:t xml:space="preserve">Организация парикмахерской, швейной мастерской, хлебопекарни, </w:t>
      </w:r>
    </w:p>
    <w:p>
      <w:pPr>
        <w:pStyle w:val="Normal"/>
        <w:jc w:val="both"/>
        <w:rPr>
          <w:sz w:val="28"/>
          <w:szCs w:val="22"/>
        </w:rPr>
      </w:pPr>
      <w:r>
        <w:rPr>
          <w:szCs w:val="22"/>
        </w:rPr>
        <w:t>коптильни, колбасного цеха, пилорамы, молоко-и мясоприемного пункт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2"/>
        </w:rPr>
      </w:pPr>
      <w:r>
        <w:rPr>
          <w:spacing w:val="2"/>
          <w:szCs w:val="22"/>
        </w:rPr>
        <w:t>1.5.      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pacing w:val="2"/>
          <w:sz w:val="28"/>
          <w:szCs w:val="22"/>
        </w:rPr>
      </w:pPr>
      <w:r>
        <w:rPr>
          <w:spacing w:val="2"/>
          <w:szCs w:val="22"/>
        </w:rPr>
        <w:t xml:space="preserve">Содержание и проведение капитального ремонта дорог, асфальтирование улиц Молодежная и Лесная в с.Круглоозерное. Организовать мобильную связь. Расширение мощности телефонной станции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2"/>
        </w:rPr>
      </w:pPr>
      <w:r>
        <w:rPr>
          <w:szCs w:val="22"/>
        </w:rPr>
        <w:t xml:space="preserve">1.6.      Развитие строительного комплекса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2"/>
        </w:rPr>
      </w:pPr>
      <w:r>
        <w:rPr>
          <w:szCs w:val="22"/>
        </w:rPr>
        <w:t>Строительство жиль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2"/>
        </w:rPr>
      </w:pPr>
      <w:r>
        <w:rPr>
          <w:szCs w:val="22"/>
        </w:rPr>
        <w:t>1.7.      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2"/>
        </w:rPr>
      </w:pPr>
      <w:r>
        <w:rPr>
          <w:bCs/>
          <w:szCs w:val="22"/>
        </w:rPr>
        <w:t>Содействие в улучшении жилищно-коммунальных условий проживания,  в оформлении субсидий на оплату жилья и коммунальных услуг, содержание и ремонт тепловых сетей, освещение улиц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2"/>
        </w:rPr>
      </w:pPr>
      <w:r>
        <w:rPr>
          <w:bCs/>
          <w:szCs w:val="22"/>
        </w:rPr>
        <w:t>1.8.      Развитие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1083"/>
        <w:jc w:val="both"/>
        <w:rPr>
          <w:b/>
          <w:b/>
          <w:sz w:val="28"/>
          <w:szCs w:val="22"/>
        </w:rPr>
      </w:pPr>
      <w:r>
        <w:rPr>
          <w:bCs/>
          <w:szCs w:val="22"/>
        </w:rPr>
        <w:t>1.9.  Инвестиции в социально-экономическое развитие муниципального образования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2"/>
        </w:rPr>
      </w:pPr>
      <w:r>
        <w:rPr>
          <w:b/>
          <w:szCs w:val="22"/>
        </w:rPr>
        <w:t xml:space="preserve">                  </w:t>
      </w:r>
      <w:r>
        <w:rPr>
          <w:bCs/>
          <w:szCs w:val="22"/>
        </w:rPr>
        <w:t>1.9.1.</w:t>
      </w:r>
      <w:r>
        <w:rPr>
          <w:b/>
          <w:szCs w:val="22"/>
        </w:rPr>
        <w:t xml:space="preserve">   </w:t>
      </w:r>
      <w:r>
        <w:rPr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 w:val="28"/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1.9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 w:val="28"/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1.9.3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 w:val="28"/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1.9.4. 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</w:t>
      </w:r>
    </w:p>
    <w:p>
      <w:pPr>
        <w:pStyle w:val="Normal"/>
        <w:jc w:val="both"/>
        <w:rPr>
          <w:sz w:val="28"/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1.9.5. Инвестиционная поддержка развития социальной сферы из бюджета субъекта Российской Федерации.</w:t>
      </w:r>
    </w:p>
    <w:p>
      <w:pPr>
        <w:pStyle w:val="Normal"/>
        <w:ind w:firstLine="1140"/>
        <w:jc w:val="both"/>
        <w:rPr>
          <w:bCs/>
          <w:sz w:val="28"/>
          <w:szCs w:val="22"/>
        </w:rPr>
      </w:pPr>
      <w:r>
        <w:rPr>
          <w:szCs w:val="22"/>
        </w:rPr>
        <w:t>1.10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 w:val="28"/>
        </w:rPr>
      </w:pPr>
      <w:r>
        <w:rPr>
          <w:bCs/>
        </w:rPr>
        <w:t>1.10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ind w:firstLine="1140"/>
        <w:jc w:val="both"/>
        <w:rPr>
          <w:sz w:val="28"/>
          <w:szCs w:val="22"/>
        </w:rPr>
      </w:pPr>
      <w:r>
        <w:rPr>
          <w:szCs w:val="22"/>
        </w:rPr>
        <w:t>1.10.2. Планирование застройки муниципального образования.</w:t>
      </w:r>
    </w:p>
    <w:p>
      <w:pPr>
        <w:pStyle w:val="Normal"/>
        <w:ind w:firstLine="1140"/>
        <w:jc w:val="both"/>
        <w:rPr>
          <w:b/>
          <w:b/>
          <w:sz w:val="28"/>
          <w:szCs w:val="22"/>
        </w:rPr>
      </w:pPr>
      <w:r>
        <w:rPr>
          <w:szCs w:val="22"/>
        </w:rPr>
        <w:t xml:space="preserve">1.10.3. Среднесрочные муниципальные целевые программы. </w:t>
      </w:r>
    </w:p>
    <w:p>
      <w:pPr>
        <w:pStyle w:val="Normal"/>
        <w:tabs>
          <w:tab w:val="clear" w:pos="708"/>
          <w:tab w:val="left" w:pos="1860" w:leader="none"/>
        </w:tabs>
        <w:ind w:left="1140" w:hanging="0"/>
        <w:jc w:val="both"/>
        <w:rPr>
          <w:sz w:val="28"/>
          <w:szCs w:val="22"/>
        </w:rPr>
      </w:pPr>
      <w:r>
        <w:rPr>
          <w:szCs w:val="22"/>
        </w:rPr>
        <w:t>1.10.4. Обновление (утверждение) организационной структуры по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>разработке и реализации среднесрочного план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311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  <w:t xml:space="preserve">Отбор и принятие инвестиционных предложений от бизнес </w:t>
      </w:r>
    </w:p>
    <w:p>
      <w:pPr>
        <w:pStyle w:val="Style15"/>
        <w:tabs>
          <w:tab w:val="clear" w:pos="708"/>
          <w:tab w:val="left" w:pos="1311" w:leader="none"/>
        </w:tabs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структу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>Организация конкурсов на выполнение муниципального зака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>Предоставление налоговых льгот предприятиям, участвующим в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инвестиционных проектах и конкурсах предприятий-товаропроизводите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>Разработка мер, стимулирующих привлечение кредитов и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компенсационных выплат части процентной 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  <w:t>Участие в целевых федеральных и региональных программ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  <w:t>Создание и актуализация сайта муниципального образования в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311" w:leader="none"/>
        </w:tabs>
        <w:rPr>
          <w:spacing w:val="6"/>
          <w:sz w:val="24"/>
          <w:szCs w:val="22"/>
        </w:rPr>
      </w:pPr>
      <w:r>
        <w:rPr>
          <w:spacing w:val="6"/>
          <w:sz w:val="24"/>
          <w:szCs w:val="22"/>
        </w:rPr>
        <w:t xml:space="preserve"> </w:t>
      </w:r>
      <w:r>
        <w:rPr>
          <w:spacing w:val="6"/>
          <w:sz w:val="24"/>
          <w:szCs w:val="22"/>
        </w:rPr>
        <w:t>глобальных информационных сетях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2. Основные элементы механизма реализации среднесрочного плана социально-экономического развития</w:t>
      </w:r>
    </w:p>
    <w:p>
      <w:pPr>
        <w:pStyle w:val="2"/>
        <w:jc w:val="center"/>
        <w:rPr/>
      </w:pPr>
      <w:r>
        <w:rPr/>
        <w:t>муниципального образования</w:t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193"/>
        <w:gridCol w:w="3468"/>
        <w:gridCol w:w="3477"/>
        <w:gridCol w:w="176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бъемы и источники финансирования, тыс. руб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010 г. - фак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Объемы и источники финансирования, тыс. руб.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2011 г. – ожи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и и исполнители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Формирование, утверждение, исполнение бюджета МО, контроль за исполнением данного бюдж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Установление, изменение и отмена местных налогов и сборов МО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мероприятий по повышению налогового потенциала МО, обеспечению роста налоговых доходов и рационализации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рганизация работы с налогоплательщиками, выработка мер по недопущению роста недоим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Доходы бюджета всего 8615,42 тыс. руб., в том числе собственные доходы – 949,00 тыс. руб.</w:t>
            </w:r>
          </w:p>
          <w:p>
            <w:pPr>
              <w:pStyle w:val="21"/>
              <w:jc w:val="left"/>
              <w:rPr/>
            </w:pPr>
            <w:r>
              <w:rPr/>
              <w:t>Уровень бюджетной обеспеченности на душу населения – 6816,00 рублей.</w:t>
            </w:r>
          </w:p>
          <w:p>
            <w:pPr>
              <w:pStyle w:val="21"/>
              <w:jc w:val="left"/>
              <w:rPr/>
            </w:pPr>
            <w:r>
              <w:rPr/>
              <w:t>Расходы бюджета – всего 7980,7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91,96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Доходы бюджета всего 6579,8 тыс. руб., в том числе собственные доходы -</w:t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445,0 тыс. руб.</w:t>
            </w:r>
          </w:p>
          <w:p>
            <w:pPr>
              <w:pStyle w:val="21"/>
              <w:jc w:val="left"/>
              <w:rPr/>
            </w:pPr>
            <w:r>
              <w:rPr/>
              <w:t xml:space="preserve">Уровень бюджетной обеспеченности на душу населения - 5306,29 рублей. </w:t>
            </w:r>
          </w:p>
          <w:p>
            <w:pPr>
              <w:pStyle w:val="21"/>
              <w:jc w:val="left"/>
              <w:rPr/>
            </w:pPr>
            <w:r>
              <w:rPr/>
              <w:t>Расходы бюджета – всего 7269,8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ть земельный налог 14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Владение, пользование и распоряжение имуществом, находящимся в муниципальной собственности поселения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Составление и ведение реестра муниципальной собственности, оформление собственности, содержани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арендной платы за муниципальное имущество (недвижимость и земля) – 108,5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ем. участков под памятником и кладбищем в с.Круглоозерное – 20,0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арендной платы за муниципальное имущество (недвижимость и земля) – 109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за бесперебойным и качественным электро-, тепло-, газо- и водоснабжением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местного бюдж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 тыс. руб. (приобретение и установка котла КВ 1,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 тыс. руб. (инвестиции СПК на строительство разведочно-эксплуатационной скважины);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571,62 тыс. руб. (приобретение угля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62 тыс. руб. (приобретение угл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-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Учет согласно поданных заявлений нуждающихся в улучшении жилищных услов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 учете 29 семей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31.10.2011 г. на учете стоит 26 семей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омплекса мер по сохранению и развитию маршрутной сети на территории МО, установление устойчивого пассажирского сообщения и выделение вопросов транспортного обслуживания малых сел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Содержание и ремонт дорог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автотранспортных пассажирских средств – 2 ед., в том числе муниципальных – не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стоянно действующих маршрутов, связывающих поселение с райцентром – 1 ед., регулярность транспортного обслуживания – 7 маршрутов в недел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транспортными средствами общего пользования на 1000 человек – 1,6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20,8 тыс. руб. (п</w:t>
            </w:r>
            <w:r>
              <w:rPr>
                <w:sz w:val="22"/>
                <w:szCs w:val="22"/>
              </w:rPr>
              <w:t>риобретение автобусной остановки в с.Круглоозерно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(отсыпка, грейдерование) 265,3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транспортных пассажирских средств – 2 ед., в том числе муниципальных – не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стоянно действующих маршрутов, связывающих поселение с райцентром – 1 ед., регулярность транспортного обслуживания – 7 маршрутов в нед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ранспортными средствами общего пользования на 1000 человек – 1,6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20,8 тыс. руб. (п</w:t>
            </w:r>
            <w:r>
              <w:rPr>
                <w:sz w:val="22"/>
                <w:szCs w:val="22"/>
              </w:rPr>
              <w:t>риобретение автобусной остановки в д.Кириллов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(отсыпка, грейдерование) 238,5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Убинское АТП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едупреждении и ликвидации последствий ЧС в границах поселения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пресечение экономической и бытовой преступности, распространение наркомании и алкоголизма среди несовершеннолетних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3,0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0,5 тыс. руб. (приобретение плакатов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 ДК пожарного рук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топомпы. Установка пожарной сигнализации в подведомственных учреждениях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12,0 тыс. руб. (приобретение гидранта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местного бюджета – 101,5 тыс. руб. (установка звукового оповещения (56,5 тыс. руб.), пожарной сигнализации в помещении администрации (45,0 тыс. 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организованных форм торговли, повышение качества почтовых услуг и услуг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ощности АТ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мобильной связ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лефонов (на 100 жителей) 15,9 ед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телефонов (на 100 жителей) 17,05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ем. участков под вышки сотовой связи «Мегафон» и «Теле2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содействие в обеспечении безопасности хранения библиотечных фондов в муниципальных библиоте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кущего комплектования фондов библиотек книгами и периодико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Сохранение книжного фонда библиотек в количестве 14000  ед. хранения. Книгообеспеченность на1 жителя МО фондами библиотек - 11 томо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25,0 тыс. руб. - подписка на периодик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Сохранение книжного фонда муниципальных библиотек в количестве 14000  ед. хранения. Книгообеспеченность на 1 жителя МО фондами библиотек 11 томов.</w:t>
            </w:r>
          </w:p>
          <w:p>
            <w:pPr>
              <w:pStyle w:val="21"/>
              <w:jc w:val="left"/>
              <w:rPr/>
            </w:pPr>
            <w:r>
              <w:rPr/>
              <w:t>Расходы областного бюджета (целевая программа) 86,27 тыс. руб. (пластиковые окна в библиотеку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местного бюджета 25,0 тыс. руб. - подписка на периодик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й плодотворной деятельности объектов культуры на территории пос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Круглоозерного Д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узыкальной аппаратур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местного бюдже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,7 тыс. руб. (ремонт отопления в Гандичевском ДО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,9 тыс. руб. (приобретение муз. аппаратуры, орг.техники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700,0 тыс. руб. (ремонт крыши Д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бластного бюджета (целевая программа) 50,0 тыс. руб. (приобретение муз. оборудовани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МО массовой физкультуры и спорт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меющихся спортивных соору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финансовое обеспечение участников спортивных меро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нвентаря: мячи, коньки, клюшки и т.д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10,0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10,0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содействия в установлении опеки и попечительства над нуждающимися в этом жителями поселения в соответствии с федеральными закон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ощь в своевременном выявлении органами опеки и попечительства детей-сирот и детей, оставшихся без попечения родителей, оказание содействия в приобретении жилья для детей-сирот и детей, оставшихся без попечения родителей 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семей желающих взять в семью несовершеннолетних детей и людей преклонного возраста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 семей желающих взять в семью несовершеннолетних детей и людей преклонного возраста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ОН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содержание св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воза мус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10,0 тыс. руб. (оформление земельного участка под салко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 для безработных и учащихся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,5  тыс. руб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, общественны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83,38 тыс. руб. (получение разрешения на подключение, покупка и установка фонарей по ул.Проселочная в с.Круглоозерное). Содержание уличного освещения 824,79 тыс. руб. – местный бюджет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местного бюджета 9,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личного освещения 800,0 тыс. руб. – местный бюдже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ее содержание изгородей и территорий кладбищ, оказание помощи в захоронении безродных граждан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94,91 тыс. руб. (ограждение кладбища в с.Круглоозерное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432,78 тыс. руб. (ограждение кладбища в с.Круглоозерно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углоозерного сельсове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Cs w:val="22"/>
        </w:rPr>
        <w:t xml:space="preserve">3. Основные индикаторы социально-экономического развития муниципального образования на 2012 -2014 годы 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38"/>
        <w:gridCol w:w="845"/>
        <w:gridCol w:w="876"/>
        <w:gridCol w:w="1005"/>
        <w:gridCol w:w="990"/>
        <w:gridCol w:w="1005"/>
        <w:gridCol w:w="933"/>
        <w:gridCol w:w="950"/>
        <w:gridCol w:w="933"/>
        <w:gridCol w:w="950"/>
        <w:gridCol w:w="1051"/>
        <w:gridCol w:w="1006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Численность населения (на конец год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рост + (убыль -) населения с учетом мигр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Число прибывших, в т.ч. род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Число выбывших, в т.ч. умерш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здание новых рабочих мес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вень безработицы (к трудоспособному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11"/>
        <w:gridCol w:w="863"/>
        <w:gridCol w:w="1138"/>
        <w:gridCol w:w="975"/>
        <w:gridCol w:w="1139"/>
        <w:gridCol w:w="975"/>
        <w:gridCol w:w="1071"/>
        <w:gridCol w:w="972"/>
        <w:gridCol w:w="1139"/>
        <w:gridCol w:w="975"/>
        <w:gridCol w:w="1138"/>
        <w:gridCol w:w="973"/>
      </w:tblGrid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продукции сельского хозяйства в хозяйствах всех категорий (зерно, мясо, молоко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5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4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3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</w:tr>
      <w:tr>
        <w:trPr>
          <w:trHeight w:val="8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0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4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0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885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тыс. 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,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ц/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4</w:t>
            </w:r>
          </w:p>
        </w:tc>
      </w:tr>
      <w:tr>
        <w:trPr>
          <w:trHeight w:val="6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головье скота (все категории хозяйств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крупный рогатый скот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1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8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9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1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 том числе коровы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1"/>
        <w:gridCol w:w="842"/>
        <w:gridCol w:w="972"/>
        <w:gridCol w:w="1005"/>
        <w:gridCol w:w="996"/>
        <w:gridCol w:w="1006"/>
        <w:gridCol w:w="938"/>
        <w:gridCol w:w="953"/>
        <w:gridCol w:w="939"/>
        <w:gridCol w:w="953"/>
        <w:gridCol w:w="1054"/>
        <w:gridCol w:w="1003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винь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1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2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2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2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2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3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изводство мяса на убой в живом весе (все категории хозяйств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5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строительно-монтажных работ, включая хоз. спосо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щ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а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6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щ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а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6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возки грузов автомобильным транспорт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22"/>
        <w:gridCol w:w="845"/>
        <w:gridCol w:w="982"/>
        <w:gridCol w:w="983"/>
        <w:gridCol w:w="988"/>
        <w:gridCol w:w="991"/>
        <w:gridCol w:w="1100"/>
        <w:gridCol w:w="951"/>
        <w:gridCol w:w="982"/>
        <w:gridCol w:w="948"/>
        <w:gridCol w:w="1100"/>
        <w:gridCol w:w="994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орот розничной торговли, включая общественное пит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1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2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147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1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009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887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04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платных услуг населению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6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</w:rPr>
              <w:t>6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общего объема услуг – объем бытов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ъем платных услуг на душу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38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8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0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,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4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6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9,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/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465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16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1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260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быль прибыльных предпри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39"/>
        <w:gridCol w:w="859"/>
        <w:gridCol w:w="990"/>
        <w:gridCol w:w="1005"/>
        <w:gridCol w:w="1003"/>
        <w:gridCol w:w="1005"/>
        <w:gridCol w:w="993"/>
        <w:gridCol w:w="966"/>
        <w:gridCol w:w="993"/>
        <w:gridCol w:w="966"/>
        <w:gridCol w:w="1044"/>
        <w:gridCol w:w="1009"/>
      </w:tblGrid>
      <w:tr>
        <w:trPr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немесячная зар. плата 1 работника (по всем предприятия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9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</w:rPr>
              <w:t>719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</w:rPr>
              <w:t>741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</w:rPr>
              <w:t>763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</w:rPr>
              <w:t>786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недушевые денежные доходы насе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570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588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608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626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</w:rPr>
              <w:t>6457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3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бственные доходы местного бюджета, 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4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6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3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6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0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6,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50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6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31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63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98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7,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етская смертность на 1000 новорожденны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хват работающего населения профилактическими осмотр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хват детей диспансерным наблюдение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дельный вес детей в возрасте 7-15 лет, обучающихся в общеобразовательных школах, от общей численности детей данной возрастной категори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39"/>
        <w:gridCol w:w="859"/>
        <w:gridCol w:w="990"/>
        <w:gridCol w:w="1005"/>
        <w:gridCol w:w="1003"/>
        <w:gridCol w:w="1005"/>
        <w:gridCol w:w="993"/>
        <w:gridCol w:w="966"/>
        <w:gridCol w:w="993"/>
        <w:gridCol w:w="966"/>
        <w:gridCol w:w="1044"/>
        <w:gridCol w:w="1009"/>
      </w:tblGrid>
      <w:tr>
        <w:trPr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учеников, обучающихся во 2 смен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ест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/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приемных сем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09"/>
        <w:gridCol w:w="786"/>
        <w:gridCol w:w="911"/>
        <w:gridCol w:w="1006"/>
        <w:gridCol w:w="1008"/>
        <w:gridCol w:w="1009"/>
        <w:gridCol w:w="941"/>
        <w:gridCol w:w="953"/>
        <w:gridCol w:w="942"/>
        <w:gridCol w:w="953"/>
        <w:gridCol w:w="1060"/>
        <w:gridCol w:w="1003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 том числе количество детей, получающих пособ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че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6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од в эксплуатацию социального жиль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в.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 от об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ще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г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с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аренды муниципального имущества и земл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8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41"/>
        <w:gridCol w:w="769"/>
        <w:gridCol w:w="908"/>
        <w:gridCol w:w="1009"/>
        <w:gridCol w:w="1008"/>
        <w:gridCol w:w="1009"/>
        <w:gridCol w:w="935"/>
        <w:gridCol w:w="950"/>
        <w:gridCol w:w="936"/>
        <w:gridCol w:w="950"/>
        <w:gridCol w:w="1057"/>
        <w:gridCol w:w="100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еспеченность населения домашними телефонами на 100 жител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хват населенных пунктов сетью мобильной связ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дельный вес освещенных ули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 от общ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й про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яж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ля учреждений образования, оборудованных: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горячим водоснабжение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82"/>
        <w:gridCol w:w="709"/>
        <w:gridCol w:w="911"/>
        <w:gridCol w:w="1009"/>
        <w:gridCol w:w="1011"/>
        <w:gridCol w:w="1009"/>
        <w:gridCol w:w="938"/>
        <w:gridCol w:w="951"/>
        <w:gridCol w:w="938"/>
        <w:gridCol w:w="950"/>
        <w:gridCol w:w="1063"/>
        <w:gridCol w:w="1009"/>
      </w:tblGrid>
      <w:tr>
        <w:trPr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Ед. изм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0 г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1 г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2 г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013 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ак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09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жи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0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1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2013 г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горячим водоснабжение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ля жилья, оборудованного: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етевым газ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41"/>
        <w:jc w:val="center"/>
        <w:rPr>
          <w:b/>
          <w:b/>
          <w:bCs/>
          <w:sz w:val="28"/>
        </w:rPr>
      </w:pPr>
      <w:r>
        <w:rPr>
          <w:b/>
          <w:bCs/>
        </w:rPr>
        <w:t>4. Планируемое создание новых и расширение действующих производств в 2012-2014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дивидуальные предприним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торговой се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озничная торгов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>
          <w:trHeight w:val="8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руглоозерного сельсовета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Центр занятости на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сел муниципа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руглоозерного сельсовета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Центр занятости на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сел муниципа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5. Основные мероприятия реализации среднесрочного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руглоозерного сельсовета на 2012-2014 г.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003"/>
        <w:gridCol w:w="1813"/>
        <w:gridCol w:w="2222"/>
        <w:gridCol w:w="2196"/>
        <w:gridCol w:w="19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езервного источника питания в котельну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д.Кирилловка (ул.Рабоч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ДК в с.Круглоозерн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с.Круглоозерное (ул.Молодеж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емельного участка под свал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ДК в с.Круглоозерн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ие крыши ДО в д.Гандич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ДК в с.Круглоозерно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 тыс.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, бюджет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. Савинкин А.А.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803"/>
        </w:tabs>
        <w:ind w:left="1803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2886"/>
        </w:tabs>
        <w:ind w:left="288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329"/>
        </w:tabs>
        <w:ind w:left="4329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6855"/>
        </w:tabs>
        <w:ind w:left="685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298"/>
        </w:tabs>
        <w:ind w:left="8298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9381"/>
        </w:tabs>
        <w:ind w:left="9381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0824"/>
        </w:tabs>
        <w:ind w:left="10824" w:hanging="21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1803"/>
        </w:tabs>
        <w:ind w:left="1803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2886"/>
        </w:tabs>
        <w:ind w:left="288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329"/>
        </w:tabs>
        <w:ind w:left="4329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6855"/>
        </w:tabs>
        <w:ind w:left="685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298"/>
        </w:tabs>
        <w:ind w:left="8298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9381"/>
        </w:tabs>
        <w:ind w:left="9381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0824"/>
        </w:tabs>
        <w:ind w:left="10824" w:hanging="2160"/>
      </w:pPr>
      <w:rPr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3"/>
        </w:tabs>
        <w:ind w:left="144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1"/>
      <w:numFmt w:val="decimal"/>
      <w:lvlText w:val="%1.%2."/>
      <w:lvlJc w:val="left"/>
      <w:pPr>
        <w:tabs>
          <w:tab w:val="num" w:pos="1860"/>
        </w:tabs>
        <w:ind w:left="1860" w:hanging="720"/>
      </w:p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1080"/>
      </w:p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780"/>
        </w:tabs>
        <w:ind w:left="97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1280"/>
        </w:tabs>
        <w:ind w:left="1128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lineRule="atLeast" w:line="360" w:before="280" w:after="28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51:00Z</dcterms:created>
  <dc:creator>User</dc:creator>
  <dc:description/>
  <cp:keywords/>
  <dc:language>en-US</dc:language>
  <cp:lastModifiedBy>User</cp:lastModifiedBy>
  <cp:lastPrinted>2011-12-08T14:52:00Z</cp:lastPrinted>
  <dcterms:modified xsi:type="dcterms:W3CDTF">2011-12-19T04:16:00Z</dcterms:modified>
  <cp:revision>86</cp:revision>
  <dc:subject/>
  <dc:title/>
</cp:coreProperties>
</file>