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РУГЛООЗЕР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емнадцатой се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17  № 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 Круглоозер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Круглоозерного сельсовета У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18 год и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Круглоозерного сельсовета Уби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Круглоозерного сельсовета Убинского района Новосибирской области (далее – бюджет Круглоозерного сельсовета)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Круглоозерного сельсовета в сумме 8048,30 тыс. рублей, в том числе объем безвозмездных поступлений в сумме 6497,00 тыс. рублей, согласно таблицы 1 приложения № 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гнозируемый общий объем расходов бюджета Круглоозерного сельсовета в сумме 8048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гнозируемый дефицит бюджета Круглоозерного сельсовета на 2018 год в сумме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бюджета Круглоозерного сельсовета на 2019 год и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Круглоозерного сельсовета на 2019 год в сумме 3076,60 тыс. рублей, в том числе объем безвозмездных поступлений 1401,10 тыс. рублей и на 2020 год в сумме 2979,50 тыс. рублей, в том числе объем безвозмездных поступлений 1316,00 тыс. рублей, согласно таблицы 2 приложения № 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гнозируемый общий объем расходов бюджета Круглоозерного сельсовета на 2019 год в сумме 3076,60 тыс. рублей, в том числе условно утвержденные расходы в сумме 80,00 тыс. рублей и на 2020 год в сумме 2979,50 тыс. рублей, в том числе условно утвержденные расходы в сумме 1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гнозируемый дефицит бюджета Круглоозерного сельсовета на 2019-2020 годы в сумме 0,00 тыс. рубл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3. Установить главным администратором доходов бюджета Круглоозерного сельсовета и источников финансирования дефицита администрацию Круглоозерного сельсовета Убинского района Новосибирской области (далее – администрация Круглоозерного сельсовета). Код главного администратора </w:t>
      </w:r>
      <w:r>
        <w:rPr>
          <w:b/>
          <w:sz w:val="28"/>
          <w:szCs w:val="28"/>
        </w:rPr>
        <w:t>23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 перечень главных администраторов доходов бюджета Круглоозерного сельсовета на 2018 год и на плановый период 2019-2020 год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доходов бюджета Круглоозерного сельсовета, за исключением безвозмездных поступлений (таблица 1 приложения № 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еречень главных администраторов безвозмездных поступлений доходов бюджета Круглоозерного сельсовета (таблица 2 приложения № 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становить перечень главных администраторов источников финансирования дефицита бюджета Круглоозерного сельсовета на 2018 год и на плановый период 2019-2020 годов согласно приложению № 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Установить, что в случае изменения в 2018 году и плановом периоде 2019 – 2020 годов состава и (или) функций главных администраторов доходов бюджета Круглоозерного сельсовета Убинского района, а также изменения принципов назначения и присвоения структуры кодов классификации доходов Круглоозерного сельсовета, соответствующие изменения в перечень главных администраторов доходов бюджета Круглоозерного сельсовета Убинского района (главных администраторов источников финансирования дефицита бюджета), а также в состав закрепленных за ними кодов классификации доходов бюджета (источников финансирования дефицита бюджета) вносятся на основании муниципального правового акта финансового органа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становить, что доходы бюджета Круглоозерного сельсовета на 2018 год и плановый период 2019-2020 годов формируются за счет доходов, предусмотренных законодательством Российской Федерации о налогах и сборах, нормативно-правовыми актами Новосибирской области, Убинского района и Круглоозерного сельсовета, неналоговых поступлений, а так же за счет безвозмездных поступлений, подлежащих зачислению в бюджет Круглоозерн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Установить нормативы распределения доходов между бюджетами бюджетной системы Российской Федерации в процентах в части поступлений в бюджет Круглоозерного сельсовета на 2018 год и плановый период 2019-2020 годов согласно приложению № 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Установить, что унитарные предприятия Круглоозерного сельсовета за использование муниципального имущества Круглоозерного сельсовета освобождаются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числения в бюджет Круглоозерного сельсовета части прибыли, остающейся после уплаты налогов и ины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Установить, что кассовое обслуживание исполнения бюджета Круглоозерного сельсовета осуществляется на лицевых счетах открытых в финансовом органе Убинского района на основании соглашений 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Установить, что получатель средств бюджета Круглоозерн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размере 100 процентов суммы договора (контракта) – по договорам (контрактам) о предоставлении услуг связи, о приобретении каменного угля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, по договорам, подлежащим оплате за счет средств, полученных от предпринимательской и иной приносящей доход деятельности, а также по распоряжению Главы Круглоозерного сельсовета Убин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мере 30 процентов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Утвердить в пределах общего объема расходов, установленного пунктом 1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таблицы 1 приложения № 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9-2020 годы согласно таблицы 2 приложения № 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едомственную структуру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согласно таблицы 1 приложения № 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9-2020 годы согласно таблицы 2 приложения № 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Утвердить объем бюджетных ассигнований, направленных на исполнение  публичных нормативных обязательств на 2018 год и плановый период 2019 – 2020 годы в размере 0,00 тыс. рублей на каждый год согласно таблицы 1 и 2 приложения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Предоставить право администрации Круглоозерного сельсовета по итогам проведения торгов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Установить источники финансирования дефицита бюджета Круглоозерного сель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8 год согласно таблицы 1 приложения № 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 2019-2020 годы согласно таблицы 2 приложения № 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Утвердить программы муниципальных внутренних заимствований Круглоозерного сельсовета на 2018 год и плановый период 2019-2020 годов согласно приложению № 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Установить верхний предел муниципального внутреннего долга Круглоозерного сельсовета на 2018 год в сумме 0,00 тыс. рублей, в том числе верхний предел долга по муниципальным гарантиям 0,00 тыс. рублей, на 2019 год в сумме 0,00 тыс. рублей, в том числе верхний предел долга по муниципальным гарантиям Круглоозерного сельсовета в сумме 0,00 тыс. рублей и на 2020 год в сумме 0,00 тыс. рублей, в том числе верхний предел долга по муниципальным гарантиям Круглоозерного сельсовета в сумме 0,00 тыс. рублей, согласно приложению № 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Установить предельный объем муниципального долга на 2018 год в сумме 0,00 тыс. рублей, на 2019 год в сумме 0,00 тыс. рублей и на 2020 год в сумме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бюджета Круглоозерного сельсовета на обслуживание муниципального долга на 2018 год в сумме 0,00 тыс. рублей, на 2019 год в сумме 0,00 тыс. рублей и на 2020 год в сумме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Установить лимиты предоставления бюджетных креди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2018 год – 0,00 тыс. рублей в пределах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2019 год – 0,00 тыс. рублей в пределах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2020 год – 0,00 тыс. рублей в пределах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Утвердить бюджетные ассигнования на предоставление субсидии Муниципальному унитарному предприятию «Круглоозёрное ЖКХ» Круглоозерного сельсовета Убинского района Новосибирской области, оказывающему коммунальные услуги на 2018 год в соответствии со статьей 78 Бюджетного кодекса Российской Федерации в сумме 100,0 тыс. рублей и на 2019 - 2020 годы по 1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Круглоозерного сельсовета право на оказание финансовой помощи в форме субсидий юридическим и физическим лицам, сельхозтоваропроизводителям и предприятиям жилищно-коммунального хозяйства, производителям товаров (работ, услуг) предусмотренных Законами Новосибирской области и нормативными актами Совета депутатов Круглоозерного сельсовета в соответствии с муниципальными правовыми актами местн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право на основании обращений предприятий определять размер предоставляемой субсид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 Установить, что неиспользованные по состоянию 1 января 2018 года остатки целевых средств, переданных из областного бюджета в местный бюджет в 2017 году, подлежат возврату в доход областного бюджета в порядке, установленном областным финансов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Резервный фонд администрации Круглоозерного сельсовета определить в сумме 25,00 тыс. рублей, что составляет 0,3% утвержденного общего объема расходов. На плановый период 2018-2019 года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Муниципальные гарантии на 2018 год и плановый период 2019-2020 годов предоставляться не будут, согласно приложению № 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 Настоящее решение направить Главе Круглоозерного сельсовета Убинского района Новосибирской области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 Решение вступает в силу со дня подписания, но не ранее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Контроль исполнения решения возложить на комиссию Совета депутатов по бюджетной политике и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глоозерного сельсовета</w:t>
      </w:r>
    </w:p>
    <w:p>
      <w:pPr>
        <w:pStyle w:val="Normal"/>
        <w:rPr/>
      </w:pPr>
      <w:r>
        <w:rPr>
          <w:sz w:val="28"/>
          <w:szCs w:val="28"/>
        </w:rPr>
        <w:t>Убинского района Новосибирской области                                          А.А. Савинки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9:00Z</dcterms:created>
  <dc:creator>user</dc:creator>
  <dc:description/>
  <cp:keywords/>
  <dc:language>en-US</dc:language>
  <cp:lastModifiedBy>admin</cp:lastModifiedBy>
  <cp:lastPrinted>2002-01-02T19:30:00Z</cp:lastPrinted>
  <dcterms:modified xsi:type="dcterms:W3CDTF">2000-01-01T14:24:00Z</dcterms:modified>
  <cp:revision>200</cp:revision>
  <dc:subject/>
  <dc:title>ПРОЕКТ</dc:title>
</cp:coreProperties>
</file>