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18 сессии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7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ых нормативных обязательств, подлежащих исполнению за счет средств бюджета Круглоозерного сельсовета Убинского района Новосибир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лей                                                                                       Таблица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</w:tblGrid>
      <w:tr>
        <w:trPr>
          <w:trHeight w:val="6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6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ых нормативных обязательств, подлежащих исполнению за счет средств бюджета Круглоозерного сельсовета Убинского района Новосибирской области на 2019 и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лей                                                                                       Таблица 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1638"/>
        <w:gridCol w:w="1638"/>
      </w:tblGrid>
      <w:tr>
        <w:trPr>
          <w:trHeight w:val="6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6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54:00Z</dcterms:created>
  <dc:creator>user</dc:creator>
  <dc:description/>
  <cp:keywords/>
  <dc:language>en-US</dc:language>
  <cp:lastModifiedBy>admin</cp:lastModifiedBy>
  <cp:lastPrinted>2002-01-02T21:42:00Z</cp:lastPrinted>
  <dcterms:modified xsi:type="dcterms:W3CDTF">2002-01-02T15:42:00Z</dcterms:modified>
  <cp:revision>66</cp:revision>
  <dc:subject/>
  <dc:title>Приложение №</dc:title>
</cp:coreProperties>
</file>