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10 сессии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озерного сельсовета Уб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3.12.2016 № 5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бюджетных креди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ей Круглоозерного сельсовета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-2019 года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8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предоставить бюджетных креди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юридически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том числ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) муниципальным унитарным предприятиям на безвозмезд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) прочим юридическим лицам на возмезд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01:00Z</dcterms:created>
  <dc:creator>user</dc:creator>
  <dc:description/>
  <cp:keywords/>
  <dc:language>en-US</dc:language>
  <cp:lastModifiedBy>admin</cp:lastModifiedBy>
  <cp:lastPrinted>2015-11-18T16:22:00Z</cp:lastPrinted>
  <dcterms:modified xsi:type="dcterms:W3CDTF">2016-12-22T10:24:00Z</dcterms:modified>
  <cp:revision>48</cp:revision>
  <dc:subject/>
  <dc:title>Приложение №</dc:title>
</cp:coreProperties>
</file>