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безвозмездных поступлений администрации Круглоозерного сельсов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 год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93"/>
        <w:gridCol w:w="5352"/>
      </w:tblGrid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доходов местного бюджета 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5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7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216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9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2 10 0000 151 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2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1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00 10 0000 18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1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2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3:00Z</dcterms:created>
  <dc:creator>admin</dc:creator>
  <dc:description/>
  <cp:keywords/>
  <dc:language>en-US</dc:language>
  <cp:lastModifiedBy>admin</cp:lastModifiedBy>
  <cp:lastPrinted>2016-11-14T20:52:00Z</cp:lastPrinted>
  <dcterms:modified xsi:type="dcterms:W3CDTF">2016-12-22T10:13:00Z</dcterms:modified>
  <cp:revision>25</cp:revision>
  <dc:subject/>
  <dc:title/>
</cp:coreProperties>
</file>