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 из других бюджетов бюджетной системы администрацией Кругло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3016"/>
        <w:gridCol w:w="2042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ов местного бюдж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м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20100110000015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20301510000015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 из других бюджетов бюджетной системы администрацией Круглоозерн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Таблица 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016"/>
        <w:gridCol w:w="1567"/>
        <w:gridCol w:w="1488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 местного бюджета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доходов местного бюдж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201001100000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21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203015100000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9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9:00Z</dcterms:created>
  <dc:creator>user</dc:creator>
  <dc:description/>
  <cp:keywords/>
  <dc:language>en-US</dc:language>
  <cp:lastModifiedBy>admin</cp:lastModifiedBy>
  <cp:lastPrinted>2015-11-18T16:25:00Z</cp:lastPrinted>
  <dcterms:modified xsi:type="dcterms:W3CDTF">2016-12-22T10:26:00Z</dcterms:modified>
  <cp:revision>49</cp:revision>
  <dc:subject/>
  <dc:title>Приложение №</dc:title>
</cp:coreProperties>
</file>